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iornoetitolo"/>
        <w:spacing w:before="0" w:after="240"/>
        <w:ind w:hanging="0"/>
        <w:jc w:val="center"/>
        <w:rPr>
          <w:rFonts w:ascii="Arial Black" w:hAnsi="Arial Black" w:cs="Arial Black"/>
          <w:sz w:val="30"/>
        </w:rPr>
      </w:pPr>
      <w:r>
        <w:rPr>
          <w:rFonts w:cs="Arial Black" w:ascii="Arial Black" w:hAnsi="Arial Black"/>
          <w:sz w:val="30"/>
        </w:rPr>
        <w:t>Il Pane Quotidiano dell'Anno Santo – GENNAIO (1) 2000</w:t>
      </w:r>
    </w:p>
    <w:p>
      <w:pPr>
        <w:sectPr>
          <w:type w:val="nextPage"/>
          <w:pgSz w:w="11906" w:h="16838"/>
          <w:pgMar w:left="567" w:right="567" w:gutter="0" w:header="0" w:top="567" w:footer="0" w:bottom="567"/>
          <w:pgNumType w:fmt="decimal"/>
          <w:formProt w:val="false"/>
          <w:textDirection w:val="lrTb"/>
          <w:docGrid w:type="default" w:linePitch="360" w:charSpace="0"/>
        </w:sectPr>
      </w:pPr>
    </w:p>
    <w:p>
      <w:pPr>
        <w:pStyle w:val="Giornoetitolo"/>
        <w:rPr/>
      </w:pPr>
      <w:r>
        <w:rPr/>
        <w:t>Lunedì 3 -</w:t>
        <w:br/>
        <w:t>S. Geneviève</w:t>
      </w:r>
    </w:p>
    <w:p>
      <w:pPr>
        <w:pStyle w:val="Vangelo"/>
        <w:rPr/>
      </w:pPr>
      <w:r>
        <w:rPr/>
        <w:t>Gv 1,29-34. Geneviève (in italiano Genoveffa) è la patrona di Parigi. Racconta la sua storia che nel 429, mentre si recava in Britannia, S. Germano vescovo incontrò questa ragazzina che voleva consacrarsi a Dio e ai fratelli all'età di 15 anni. Audacemente acconsentì e invitò la fanciulla presso di sé, a Parigi, dove ella raccolse molte altre ragazze desiderose di dedicarsi ai "Barboni" di quella città. Ma l'amicizia con S. Germano le valse sospetti maligni ed infamanti, fintanto che la giovane riuscì, disarmata, a fermare l'avanzata di Attila con i suoi Unni. Da allora i francesi la invocarono, vivente dapprima e canonizzata poi, come protettrice di Parigi. Attorno a Geneviève fiorirono nel Medio Evo numerose leggende, tutte intenzionate a dipingere "la forza del sesso debole". La tradizione cristiana vede soprattutto in Maria il prototipo della donna riuscita.</w:t>
      </w:r>
    </w:p>
    <w:p>
      <w:pPr>
        <w:pStyle w:val="Ritornello"/>
        <w:rPr/>
      </w:pPr>
      <w:r>
        <w:rPr/>
        <w:t>Rit.: Grazie per la Donna. Vincente in Amore!</w:t>
      </w:r>
    </w:p>
    <w:p>
      <w:pPr>
        <w:pStyle w:val="Paragrafonormale"/>
        <w:rPr/>
      </w:pPr>
      <w:r>
        <w:rPr/>
        <w:t>Maria Santissima, figlia e madre dell'Altissimo, sorella e madre di ciascuno di noi, lasciati guardare come il sogno di candore immacolato riflesso nell'acquitrino del nostro cuore!</w:t>
      </w:r>
    </w:p>
    <w:p>
      <w:pPr>
        <w:pStyle w:val="Paragrafonormale"/>
        <w:rPr/>
      </w:pPr>
      <w:r>
        <w:rPr/>
        <w:t>Grazie per Maria, che ha messo la sua femminilità al servizio di un ascolto affettuoso della tua Parola illuminante,</w:t>
      </w:r>
    </w:p>
    <w:p>
      <w:pPr>
        <w:pStyle w:val="Paragrafonormale"/>
        <w:rPr/>
      </w:pPr>
      <w:r>
        <w:rPr/>
        <w:t>a servizio di una disponibilità appassionata alle tue irragionevoli audacie,</w:t>
      </w:r>
    </w:p>
    <w:p>
      <w:pPr>
        <w:pStyle w:val="Paragrafonormale"/>
        <w:rPr/>
      </w:pPr>
      <w:r>
        <w:rPr/>
        <w:t>al servizio di comunioni adamantine e profonde con tuo Figlio e con tutti gli amici e le amiche di tuo Figlio,</w:t>
      </w:r>
    </w:p>
    <w:p>
      <w:pPr>
        <w:pStyle w:val="Paragrafonormale"/>
        <w:rPr/>
      </w:pPr>
      <w:r>
        <w:rPr/>
        <w:t>a servizio di una maternità universale che dalle braccia della croce si estende a tutti i suoi figli nel suo Figlio,</w:t>
      </w:r>
    </w:p>
    <w:p>
      <w:pPr>
        <w:pStyle w:val="Paragrafonormale"/>
        <w:rPr/>
      </w:pPr>
      <w:r>
        <w:rPr/>
        <w:t>a servizio di una fede così maschilmente ingiustificabile, che il suo cuore di donna sperimentò del tuo cuore di Dio!</w:t>
      </w:r>
    </w:p>
    <w:p>
      <w:pPr>
        <w:pStyle w:val="Paragrafonormale"/>
        <w:rPr/>
      </w:pPr>
      <w:r>
        <w:rPr/>
        <w:t>Concedi, Signore, alle donne della nostra vita quella intuizione profonda e immediata che arriva prima e oltre la ragione dell'uomo.</w:t>
      </w:r>
    </w:p>
    <w:p>
      <w:pPr>
        <w:pStyle w:val="Paragrafonormale"/>
        <w:rPr/>
      </w:pPr>
      <w:r>
        <w:rPr/>
        <w:t>Concedi, Signore, alle donne che tu hai creato così, di non sognarsi mai "uome" passando per la facile scorciatoia della emancipazione superficiale, della volgarità, della "sportività" a tutti i costi. Concedi, Signore, agli uomini maschi che tu hai creato così, la santa invidia per i doni che alla donna hai destinato più che all'uomo.</w:t>
      </w:r>
    </w:p>
    <w:p>
      <w:pPr>
        <w:pStyle w:val="Paragrafonormale"/>
        <w:rPr/>
      </w:pPr>
      <w:r>
        <w:rPr/>
        <w:t>La santa invidia per quella squisitezza raffinata dell'animo; la santa invidia per quella capacità di dono che nella sua carne stessa è incisa con la vocazione a una maternità;</w:t>
      </w:r>
    </w:p>
    <w:p>
      <w:pPr>
        <w:pStyle w:val="Paragrafonormale"/>
        <w:rPr/>
      </w:pPr>
      <w:r>
        <w:rPr/>
        <w:t>la santa invidia per quell'esigenza di consonanze profonde dei sentimenti che rendono un rapporto, dall'amichevole al coniugale, sempre più esigente ed autentico;</w:t>
      </w:r>
    </w:p>
    <w:p>
      <w:pPr>
        <w:pStyle w:val="Paragrafonormale"/>
        <w:rPr/>
      </w:pPr>
      <w:r>
        <w:rPr/>
        <w:t>la santa invidia per quel gusto del bello, del gratuito, del festivo, del non mercantile, del sognate, fino a preferire il fiore al panetto!</w:t>
      </w:r>
    </w:p>
    <w:p>
      <w:pPr>
        <w:pStyle w:val="Paragrafonormale"/>
        <w:rPr/>
      </w:pPr>
      <w:r>
        <w:rPr/>
        <w:t>La santa invidia, soprattutto, di quell'esigenza di invisibile, di quel gettarsi nel Mistero, di quell'inginocchiarsi incantata davanti all'enigma del cuore umano, che rendono per lei più che per l'uomo necessaria la fede!</w:t>
      </w:r>
    </w:p>
    <w:p>
      <w:pPr>
        <w:pStyle w:val="Giornoetitolo"/>
        <w:spacing w:before="240" w:after="0"/>
        <w:rPr/>
      </w:pPr>
      <w:r>
        <w:rPr/>
        <w:t>Martedì 4 -</w:t>
        <w:br/>
        <w:t>Beata Angela da Foligno</w:t>
      </w:r>
    </w:p>
    <w:p>
      <w:pPr>
        <w:pStyle w:val="Vangelo"/>
        <w:rPr/>
      </w:pPr>
      <w:r>
        <w:rPr/>
        <w:t>Gv 1,35-42. Nata a Foligno verso il 1250 trascorse una giovinezza mondana, distratta e brillante, corteggiata da ammiratori e ambiziosa di gioielli, sposa di un marito spavaldo, madre compiaciuta dei suoi bellissimi figli, leggiadramente chiamata Lella, diminutivo di Angelella. Ma precocemente la sventura bussò alla sua porta, privandola in poco tempo di tutti i suoi cari. Gli errori di una vita ribelle furono la sua prima risposta al dolore. Ma, tra fatiche e incertezze, arrivò ben presto nel terz'Ordine di S. Francesco regalando ai poveri tutti i suoi immensi terreni. Ma fu la volta allora delle difficoltà spirituali, alternando profonde crisi di fede a momenti di illuminazione mistica di inaudita profondità religiosa. Il suo direttore spirituale, temendo gli scherzi dell'autosuggestione, o addirittura le interferenze diaboliche, le consigliò di scrivere le sue esperienze spirituali per sottometterle al giudizio del Vescovo: Lella prontamente accondiscese. Ne risultò il "libro delle mirabili illuminazioni" che costituì per molti secoli il cammino di tanti laici sulle vie della contemplazione.</w:t>
      </w:r>
    </w:p>
    <w:p>
      <w:pPr>
        <w:pStyle w:val="Ritornello"/>
        <w:rPr/>
      </w:pPr>
      <w:r>
        <w:rPr/>
        <w:t>Rit.: Scrivi diritto sulle righe storte della mia vita!</w:t>
      </w:r>
    </w:p>
    <w:p>
      <w:pPr>
        <w:pStyle w:val="Paragrafonormale"/>
        <w:rPr/>
      </w:pPr>
      <w:r>
        <w:rPr/>
        <w:t>Grazie Signore, per questa donna intelligente, bella e ricca, che ha saputo gustare le gioie della vita fino a coglierne il limite. Dònaci di incontrare innamorati di te che hanno saputo sperimentare prima anche gli innamoramenti del mondo. Insegnaci, Signore, a ringraziarti per tutti i tuoi doni, ma a scoprire anche nelle più gravi avversità non tanto lo schiaffo del destino ma piuttosto la carezza del tuo incomprensibile amore.</w:t>
      </w:r>
    </w:p>
    <w:p>
      <w:pPr>
        <w:pStyle w:val="Paragrafonormale"/>
        <w:rPr/>
      </w:pPr>
      <w:r>
        <w:rPr/>
        <w:t>Insegnami a non ribellarmi al dolore alzando il pugno chiuso verso un cielo vuoto, nella disperazione e nella bestemmia, ma ad inginocchiarmi invece umilmente davanti ad una croce che spero ardentemente di scoprire un giorno, di quà o di là, inaspettatamente luminosa.</w:t>
      </w:r>
    </w:p>
    <w:p>
      <w:pPr>
        <w:pStyle w:val="Paragrafonormale"/>
        <w:rPr/>
      </w:pPr>
      <w:r>
        <w:rPr/>
        <w:t>"Dio ha dato, Dio ha tolto, benedetto sempre il nome del Signore", diceva il santo Giobbe. Dònami di poter ripetere consapevole anch'io le sue parole, anticipando fin d'oggi nell'oscurità del presente quella pace e quella luce che vedrò nel giorno senza fine.</w:t>
      </w:r>
    </w:p>
    <w:p>
      <w:pPr>
        <w:pStyle w:val="Paragrafonormale"/>
        <w:rPr/>
      </w:pPr>
      <w:r>
        <w:rPr/>
        <w:t>Fa' del mio dolore strumento di conversione per cogliere, dalla perdita di qualcosa, la caducità del tutto, afferrando senza stringere le cose e le persone che mi restano.</w:t>
      </w:r>
    </w:p>
    <w:p>
      <w:pPr>
        <w:pStyle w:val="Paragrafonormale"/>
        <w:rPr/>
      </w:pPr>
      <w:r>
        <w:rPr/>
        <w:t>Dalla ferita del mio cuore alza il mio sguardo verso di te, Signore, fissando in te Colui che sa il perché e l'utilità del mio dolore, per me e per gli altri: dal dolore alla preghiera, anziché alla bestemmia. Impediscimi di farmi maestro a me stesso, seguendo l'esempio di docilità di S. Angela, fino a sottomettere le mie convinzioni al giudizio dei saggi, le mie illuminazioni al giudizio della Chiesa.</w:t>
      </w:r>
    </w:p>
    <w:p>
      <w:pPr>
        <w:pStyle w:val="Paragrafonormale"/>
        <w:rPr/>
      </w:pPr>
      <w:r>
        <w:rPr/>
        <w:t>Ispirami il coraggio, nel momento in cui dovessi forzatamente perdere qualcosa di prezioso, di sentirlo come una spinta a disfarmi liberamente di qualcosa che ancora posseggo, in cose o in tempo, per donarlo a chi non l'ha mai avuto.</w:t>
      </w:r>
    </w:p>
    <w:p>
      <w:pPr>
        <w:pStyle w:val="Giornoetitolo"/>
        <w:spacing w:before="240" w:after="0"/>
        <w:rPr/>
      </w:pPr>
      <w:r>
        <w:rPr/>
        <w:t>Mercoledì 5 -</w:t>
        <w:br/>
        <w:t>S. Simeone stilita</w:t>
      </w:r>
    </w:p>
    <w:p>
      <w:pPr>
        <w:pStyle w:val="Vangelo"/>
        <w:rPr/>
      </w:pPr>
      <w:r>
        <w:rPr/>
        <w:t>Gv 1, 43-51. Apparentemente incredibile ed anche scostante la sua figura, storicamente accertata. Nato in Siria nel 389. Simeone visse allora, in un primo tempo, in una cisterna prosciugata, poi in una minuscola cella digiunando per tutta la quaresima, e poi su di una vicina montagna col piede destro incatenato a una pietra per paura di fuggire sedotto dalla tentazione di una assillante fanciulla. Soltanto quando si sentì sicuro della sua virtù permise a un fabbro di liberarlo. Per fuggire agli ammiratori costruì una colonna detta appunto stele (di qui stilita) in modo da non poter essere sfiorato, e più audaci erano i devoti, più egli innalzava la colonna, fino a 16 metri. Ma il suo fascino dilagava, raggiungendo Vescovi e Imperatori, che ricorrevano ai suoi consigli. Nonostante tutto morì a 70 anni, e perfino i Saraceni accorsero in armi per impadronirsi delle sue reliquie! Fu uno dei primi esempi di come attorno alle più austere solitudini possano fiorire vaste comunioni.</w:t>
      </w:r>
    </w:p>
    <w:p>
      <w:pPr>
        <w:pStyle w:val="Ritornello"/>
        <w:rPr/>
      </w:pPr>
      <w:r>
        <w:rPr/>
        <w:t>Rit.: Seminerò comunione attorno alle mia solitudine.</w:t>
      </w:r>
    </w:p>
    <w:p>
      <w:pPr>
        <w:pStyle w:val="Paragrafonormale"/>
        <w:rPr/>
      </w:pPr>
      <w:r>
        <w:rPr/>
        <w:t>Signore Gesù: ti scopriamo lavoratore nascosto nella tua Nazaret e poi infaticabile rappresentante viaggiatore del Padre. E anche allora non temevi di "sprecare" tempo a "fare deserto".</w:t>
      </w:r>
    </w:p>
    <w:p>
      <w:pPr>
        <w:pStyle w:val="Paragrafonormale"/>
        <w:rPr/>
      </w:pPr>
      <w:r>
        <w:rPr/>
        <w:t>Incantami, Signore, dell'azione e del silenzio come mi incanta il sole e m'incanta la notte!</w:t>
      </w:r>
    </w:p>
    <w:p>
      <w:pPr>
        <w:pStyle w:val="Paragrafonormale"/>
        <w:rPr/>
      </w:pPr>
      <w:r>
        <w:rPr/>
        <w:t>Ma proprio per questo, proprio prima e dopo il servizio più febbrile, proprio allora, Signore, dònami di ripercorrere i tuoi sentieri per le vaste praterie del silenzio solitario!</w:t>
      </w:r>
    </w:p>
    <w:p>
      <w:pPr>
        <w:pStyle w:val="Paragrafonormale"/>
        <w:rPr/>
      </w:pPr>
      <w:r>
        <w:rPr/>
        <w:t>Incantami, Signore, di quella solitudine nella quale mi ascolto vivere senza paura;</w:t>
      </w:r>
    </w:p>
    <w:p>
      <w:pPr>
        <w:pStyle w:val="Paragrafonormale"/>
        <w:rPr/>
      </w:pPr>
      <w:r>
        <w:rPr/>
        <w:t>di quella solitudine dove misuro la pace o il disagio di trovarmi in compagnia di me stesso, davanti al tuo sguardo;</w:t>
      </w:r>
    </w:p>
    <w:p>
      <w:pPr>
        <w:pStyle w:val="Paragrafonormale"/>
        <w:rPr/>
      </w:pPr>
      <w:r>
        <w:rPr/>
        <w:t>di quella solitudine dove vedo le cose da più lontano, nel quadro più ampio della mia vita intera, prima e dopo la morte;</w:t>
      </w:r>
    </w:p>
    <w:p>
      <w:pPr>
        <w:pStyle w:val="Paragrafonormale"/>
        <w:rPr/>
      </w:pPr>
      <w:r>
        <w:rPr/>
        <w:t>di quella solitudine dove lascio sedimentare l'acqua nel catino del mio cuore fino a leggervi distintamente, sul fondo, il responso della mia coscienza.</w:t>
      </w:r>
    </w:p>
    <w:p>
      <w:pPr>
        <w:pStyle w:val="Paragrafonormale"/>
        <w:rPr/>
      </w:pPr>
      <w:r>
        <w:rPr/>
        <w:t>Ma la folla ti inseguiva solitario. Concedimi, Signore, di sperimentare come, in famiglia o nel mondo, le moltitudini consapevoli si raccolgano proprio attorno a profonde, volute, consapevoli solitudini! Metti sui miei passi persone che mi vogliano così bene da desiderarmi lontano da sé e da tutti per vivere momenti di intimità luminosa con me stesso e con te! Dònami di affondare nella solitudine con te le radici della comunione con gli altri.</w:t>
      </w:r>
    </w:p>
    <w:p>
      <w:pPr>
        <w:pStyle w:val="Paragrafonormale"/>
        <w:rPr/>
      </w:pPr>
      <w:r>
        <w:rPr/>
        <w:t>Fammi gustare l'incontro di quando noi due silenziosi ci mettiamo insieme davanti a Te, Signore, per offrire il nostro volto alla tua carezza.</w:t>
      </w:r>
    </w:p>
    <w:p>
      <w:pPr>
        <w:pStyle w:val="Paragrafonormale"/>
        <w:rPr/>
      </w:pPr>
      <w:r>
        <w:rPr/>
        <w:t>Diffidami del fascino delle folle attorno a grossi rumori; insospettiscimi di fronte alle folle urlanti. Incantami delle folle silenziose, immobili, amanti, attorno a qualcuno irraggiungibile da tutti, raggiunto solo dalla luce della tua voce interiore.</w:t>
      </w:r>
    </w:p>
    <w:p>
      <w:pPr>
        <w:pStyle w:val="Paragrafonormale"/>
        <w:rPr/>
      </w:pPr>
      <w:r>
        <w:rPr/>
        <w:t>G6 - Epifania del Signore A Messa Mt 2,1-12.</w:t>
      </w:r>
    </w:p>
    <w:p>
      <w:pPr>
        <w:pStyle w:val="Giornoetitolo"/>
        <w:spacing w:before="240" w:after="0"/>
        <w:rPr/>
      </w:pPr>
      <w:r>
        <w:rPr/>
        <w:t>Venerdì 7 -</w:t>
        <w:br/>
        <w:t>S. Raimondo</w:t>
      </w:r>
    </w:p>
    <w:p>
      <w:pPr>
        <w:pStyle w:val="Vangelo"/>
        <w:rPr/>
      </w:pPr>
      <w:r>
        <w:rPr/>
        <w:t>Mt 4,12-17.23-25. Nato a Barcellona nel 1175 percorse brillantemente la carriera universitaria a Bologna diventando il più stimato giurista del suo tempo. Fu incaricato dal Papa di raccogliere e sistemare tutta la legislazione ecclesiastica, comparandola con il codice civile. Era il tempo delle Missioni armate per la conversione degli Ebrei e dei Mussulmani. Raimondo ottenne che non fossero la spada e la scimitarra i principali strumenti di evangelizzazione, ma il dialogo, che sostituiva il diritto alla violenza. Per questo istituì scuole di ebraico e di arabo, affinché i Missionari potessero capirsi con gli infedeli. Raimondo brilla come stella solitaria nel suo tempo, inneggiante alla violenza, per la stima e la promozione della legalità. La legge come primo passo dell'Amore!</w:t>
      </w:r>
    </w:p>
    <w:p>
      <w:pPr>
        <w:pStyle w:val="Ritornello"/>
        <w:rPr/>
      </w:pPr>
      <w:r>
        <w:rPr/>
        <w:t>Rit.: La legge serva dell'Amore!</w:t>
      </w:r>
    </w:p>
    <w:p>
      <w:pPr>
        <w:pStyle w:val="Paragrafonormale"/>
        <w:rPr/>
      </w:pPr>
      <w:r>
        <w:rPr/>
        <w:t>Educa, Signore, il nostro sguardo verso la legge, dal codice stradale fino ai dieci comandamenti, per evitare di incontrarla come un ostacolo da aggirare, accogliendola invece come primo strumento di fraternità tra di noi.</w:t>
      </w:r>
    </w:p>
    <w:p>
      <w:pPr>
        <w:pStyle w:val="Paragrafonormale"/>
        <w:rPr/>
      </w:pPr>
      <w:r>
        <w:rPr/>
        <w:t>Insegnami a rivolgere anzitutto verso di me il dito accusatore che punto verso i pubblici farabutti che signoreggiano e sperperano il denaro di tutti, domandandomi se io non sono come loro perché non voglio o perché non lo posso essere, a cominciare dalle piccole disonestà quotidiane.</w:t>
      </w:r>
    </w:p>
    <w:p>
      <w:pPr>
        <w:pStyle w:val="Paragrafonormale"/>
        <w:rPr/>
      </w:pPr>
      <w:r>
        <w:rPr/>
        <w:t>Insegnami a muovermi in ossequio alle indicazioni della legge, cominciando dai limiti di velocità fino alla denunzia dei redditi, senza cedere alla facile attrattiva della raccomandazione dell'amico, dell'usciere compiacente, del percorso privilegiato per l'analisi medica.</w:t>
      </w:r>
    </w:p>
    <w:p>
      <w:pPr>
        <w:pStyle w:val="Paragrafonormale"/>
        <w:rPr/>
      </w:pPr>
      <w:r>
        <w:rPr/>
        <w:t>Liberami dall'antipatia per la legge che mi costringe a muovermi come suo servo, inducendomi nella tentazione di farmene padrone. Liberami parimenti dal pericolo di sentirmi perfetto quando osservo scrupolosamente le leggi, gettando la carta di caramella nel cestino e osservando le leggi del commercio internazionale. Voglio verificare se la mia obbedienza nasce dalla volontà di sentirmi rispettabile o dal desiderio di rispettare per amore i diritti degli altri.</w:t>
      </w:r>
    </w:p>
    <w:p>
      <w:pPr>
        <w:pStyle w:val="Paragrafonormale"/>
        <w:rPr/>
      </w:pPr>
      <w:r>
        <w:rPr/>
        <w:t>Guida Tu, Signore, la mia mano, nella cabina elettorale, a segnare non colui che saprà allestire leggi adatte a difendere i miei interessi, ma piuttosto colui che difenderà davvero i più indifesi.</w:t>
      </w:r>
    </w:p>
    <w:p>
      <w:pPr>
        <w:pStyle w:val="Paragrafonormale"/>
        <w:rPr/>
      </w:pPr>
      <w:r>
        <w:rPr/>
        <w:t>Illuminami a osservare le tue leggi, Signore, non considerandole altezzoso arbitrio dell'Onnipotente, ma come sapiente premura del tuo cuore di Padre, unicamente desideroso di salvare la mia dignità e guidarmi verso la mia gioia.</w:t>
      </w:r>
    </w:p>
    <w:p>
      <w:pPr>
        <w:pStyle w:val="Paragrafonormale"/>
        <w:rPr/>
      </w:pPr>
      <w:r>
        <w:rPr/>
        <w:t>Fammi attento alle leggi non scritte della mia convivenza familiare, del mio ambiente di lavoro, della mia compagnia ricreativa, per verificare se definiscono rapporti di giustizia e di fraternità o se invece sanciscono rapporti di potere, di servilismo, di connivenza.</w:t>
      </w:r>
    </w:p>
    <w:p>
      <w:pPr>
        <w:pStyle w:val="Paragrafonormale"/>
        <w:rPr/>
      </w:pPr>
      <w:r>
        <w:rPr/>
        <w:t>Sostieni l'incertezza del mio passo incerto, con il vigore del tuo sguardo quando mi accorgo di trovarmi naufrago solitario nel mare di illegalità, che inonda anche il mio piccolo mondo.</w:t>
      </w:r>
    </w:p>
    <w:p>
      <w:pPr>
        <w:pStyle w:val="Paragrafonormale"/>
        <w:rPr/>
      </w:pPr>
      <w:r>
        <w:rPr/>
        <w:t>Insegnami a coniugare giustizia e carità: mai carità senza giustizia, bavaglio all'urlo dell'oppresso, fiorellino profumato posto sui ruderi dell'altrui dignità e mai giustizia che non s'incammini verso l'amore, per un mondo non solo equo ma anche fraterno.</w:t>
      </w:r>
    </w:p>
    <w:p>
      <w:pPr>
        <w:pStyle w:val="Giornoetitolo"/>
        <w:spacing w:before="240" w:after="0"/>
        <w:rPr/>
      </w:pPr>
      <w:r>
        <w:rPr/>
        <w:t>Sabato 8 -</w:t>
        <w:br/>
        <w:t>S. Severino</w:t>
      </w:r>
    </w:p>
    <w:p>
      <w:pPr>
        <w:pStyle w:val="Vangelo"/>
        <w:rPr/>
      </w:pPr>
      <w:r>
        <w:rPr/>
        <w:t>Mc 6,34-44. Alla fine del quinto secolo l'Est europeo era in preda al più disastroso disordine. Lo sfacelo dell'Impero romano lasciava ovunque rovine, aggravate dalla carestia seminata dagli Unni in fuga dopo la morte di Attila. Gli Ostrogoti stavano dilagando per l'Europa. Severino, nato forse a Roma nel 410, dopo un soggiorno in Oriente, si stabilì nell'epicentro di quel terremoto sociale, sulle rive del Danubio, fondandovi numerosi monasteri sia per l'attività missionaria, sia per l'accoglienza di quelle popolazioni sbandate dalla guerra. Si inoltrava spontaneamente sui campi di combattimento per predicarvi la pace ma dedicava le forze sue e dei suoi frati soprattutto alla cura dei prigionieri di guerra, perseguitati politici, e carcerati comuni. Riusciva spesso a convincere i condottieri al patteggiamento e allo scambio di prigionieri di diverse fazioni. Fu forse la prima personalità di cui si conserva il ricordo, che abbia dedicato espressamente la sua attenzione al mondo carcerario, rispondendo sistematicamente all'invito di Gesù "ero prigioniero e mi avete visitato". I tentativi odierni di concepire il carcere non solo come pena ma anche e soprattutto come rieducazione vanno spesso falliti, ma l'invito all'amore gratuito verso questo mondo di "irrecuperabili" resta sempre attuale.</w:t>
      </w:r>
    </w:p>
    <w:p>
      <w:pPr>
        <w:pStyle w:val="Ritornello"/>
        <w:rPr/>
      </w:pPr>
      <w:r>
        <w:rPr/>
        <w:t>Rit.: Non mi dimenticherò di te, Gesù in catene!</w:t>
      </w:r>
    </w:p>
    <w:p>
      <w:pPr>
        <w:pStyle w:val="Paragrafonormale"/>
        <w:rPr/>
      </w:pPr>
      <w:r>
        <w:rPr/>
        <w:t>Ci sono posti, Signore, che ciascuno di noi tenta di cancellare dalla propria fantasia, come l'ospedale e il cimitero, ma soprattutto il carcere: non permettermi, Signore, di passare accanto all'edificio del carcere, senza recitare un'Ave Maria! Voglio pensare ai miei fratelli carcerati come pensa a loro un complice che è riuscito a sfuggire alla retata: la mia indifferenza e la mia pigrizia davanti al mondo difficilissimo della devianza giovanile, della disoccupazione prolungata, dell'emigrazione selvaggia mi rendono complice a piede libero. Prima di domandarmi se posso fare qualcosa per loro voglio provare a domandarmi se effettivamente vorrei poter fare qualcosa per loro o se invece il mio giudizio di persona per bene li cancella come un problema fastidioso e pesante. Voglio domandarmi se l'immagine televisiva del carcerato nel telegiornale mi ispira anzitutto distanza, giudizio, ribrezzo oppure trepidazione, dolore, tenerezza, amore.</w:t>
      </w:r>
    </w:p>
    <w:p>
      <w:pPr>
        <w:pStyle w:val="Paragrafonormale"/>
        <w:rPr/>
      </w:pPr>
      <w:r>
        <w:rPr/>
        <w:t>Voglio pormi davanti al ladro in carcere dopo avermi scassinato la casa, fantasticando la sua infanzia, indovinando le sue delusioni, intuendo le violenze subìte, gustando l'amarezza delle sue solitudini.</w:t>
      </w:r>
    </w:p>
    <w:p>
      <w:pPr>
        <w:pStyle w:val="Paragrafonormale"/>
        <w:rPr/>
      </w:pPr>
      <w:r>
        <w:rPr/>
        <w:t>Voglio provare l'esperienza fisica della visita al carcere, per obbedire di fatto al tuo invito, prima di sentirmelo rinfacciare, come scrive Matteo, il giorno stesso del giudizio universale: "ero carcerato a non mi avete visitato".</w:t>
      </w:r>
    </w:p>
    <w:p>
      <w:pPr>
        <w:pStyle w:val="Paragrafonormale"/>
        <w:rPr/>
      </w:pPr>
      <w:r>
        <w:rPr/>
        <w:t>Vorrei dedicare almeno una briciola del mio tempo libero al mondo che si agita prima del carcere: il mondo della povertà, dell'abbandono, dell'ignoranza, della violenza, della droga, della malattia psichica... forse non potrò mai, effettivamente. Ma voglio domandarmi se lo desidererei affettivamente. Voglio cogliere nell'invito all'amore per il carcerato, normalmente irrecuperabile, l'invito ad allenarmi all'amore gratuito, all'amore a fondo perso, all'amore come il tuo.</w:t>
      </w:r>
    </w:p>
    <w:p>
      <w:pPr>
        <w:pStyle w:val="Paragrafonormale"/>
        <w:rPr/>
      </w:pPr>
      <w:r>
        <w:rPr/>
        <w:t>Dom. 09/01 A Messa Mc 1,7-11.</w:t>
      </w:r>
    </w:p>
    <w:p>
      <w:pPr>
        <w:sectPr>
          <w:type w:val="continuous"/>
          <w:pgSz w:w="11906" w:h="16838"/>
          <w:pgMar w:left="567" w:right="567" w:gutter="0" w:header="0" w:top="567" w:footer="0" w:bottom="567"/>
          <w:cols w:num="4" w:space="284" w:equalWidth="true" w:sep="false"/>
          <w:formProt w:val="false"/>
          <w:textDirection w:val="lrTb"/>
          <w:docGrid w:type="default" w:linePitch="360" w:charSpace="0"/>
        </w:sectPr>
      </w:pPr>
    </w:p>
    <w:p>
      <w:pPr>
        <w:pStyle w:val="Giornoetitolo"/>
        <w:spacing w:before="0" w:after="120"/>
        <w:ind w:hanging="0"/>
        <w:jc w:val="center"/>
        <w:rPr/>
      </w:pPr>
      <w:r>
        <w:rPr>
          <w:rFonts w:cs="Arial Black" w:ascii="Arial Black" w:hAnsi="Arial Black"/>
          <w:sz w:val="30"/>
        </w:rPr>
        <w:t>Il Pane Quotidiano dell'Anno Santo – GENNAIO (2) 2000</w:t>
      </w:r>
    </w:p>
    <w:p>
      <w:pPr>
        <w:sectPr>
          <w:type w:val="nextPage"/>
          <w:pgSz w:w="11906" w:h="16838"/>
          <w:pgMar w:left="567" w:right="567" w:gutter="0" w:header="0" w:top="567" w:footer="0" w:bottom="567"/>
          <w:pgNumType w:fmt="decimal"/>
          <w:formProt w:val="false"/>
          <w:textDirection w:val="lrTb"/>
          <w:docGrid w:type="default" w:linePitch="360" w:charSpace="0"/>
        </w:sectPr>
      </w:pPr>
    </w:p>
    <w:p>
      <w:pPr>
        <w:pStyle w:val="Giornoetitolo"/>
        <w:rPr/>
      </w:pPr>
      <w:r>
        <w:rPr/>
        <w:t>Lunedì 10 -</w:t>
        <w:br/>
        <w:t>S. Aldo</w:t>
      </w:r>
    </w:p>
    <w:p>
      <w:pPr>
        <w:pStyle w:val="Vangelo"/>
        <w:rPr/>
      </w:pPr>
      <w:r>
        <w:rPr/>
        <w:t>Mc 1,14-20. Fu eremita attorno all'anno 1000 in quel di Bobbio, presso Piacenza. Forse scelse lui stesso questo nome, che significava anziano, saggio (cfr. inglese old e tedesco alt). Soprattutto nei primi secoli del Cristianesimo ma tuttavia ancora oggi esistono uomini (più raramente donne) che scelgono la solitudine come strada a Dio e come più profonda comunione con gli altri. Questa solitudine subita che distrugge tanti disperati, può se scelta, diventare prezioso cammino di perfezione. Anche Gesù ce ne ha dato l'esempio.</w:t>
      </w:r>
    </w:p>
    <w:p>
      <w:pPr>
        <w:pStyle w:val="Ritornello"/>
        <w:rPr/>
      </w:pPr>
      <w:r>
        <w:rPr/>
        <w:t>Rit.: Fammi eremita nel santuario del mio cuore.</w:t>
      </w:r>
    </w:p>
    <w:p>
      <w:pPr>
        <w:pStyle w:val="Paragrafonormale"/>
        <w:rPr/>
      </w:pPr>
      <w:r>
        <w:rPr/>
        <w:t>Insegna anche a me ad amare sapientemente quelli che amo sapendomi distanziare da essi, per tornare ad essi più ricco di doni per loro.</w:t>
      </w:r>
    </w:p>
    <w:p>
      <w:pPr>
        <w:pStyle w:val="Paragrafonormale"/>
        <w:rPr/>
      </w:pPr>
      <w:r>
        <w:rPr/>
        <w:t>Grazie perché tu, che non avevi tempo da perdere per salvare il mondo e la storia, hai "perso tempo" a fuggirne, riconoscendoti, aggredibile come noi dall'imperversare di un'agenda infittita di appuntamenti. Liberaci dal sentimento di colpa verso questo mondo che amiamo, quando ci lasciamo convincere a fuggirne un momento. Scoprici la dignità della "fuga dal mondo" per ritornare al mondo capaci di cambiarlo anziché subirlo!</w:t>
      </w:r>
    </w:p>
    <w:p>
      <w:pPr>
        <w:pStyle w:val="Paragrafonormale"/>
        <w:rPr/>
      </w:pPr>
      <w:r>
        <w:rPr/>
        <w:t>Indicaci, Signore, una persona saggia verso la quale nutrire la fiducia necessaria per incaricarla di controllare gli spazi che diamo regolarmente al deserto: quel "faccia a faccia" con Te senza del quale non riconosco neppure più me stesso! Insegna ai nostri sposi ad esigere l'uno dall'altra momenti di solitudine con Te senza il coniuge.</w:t>
      </w:r>
    </w:p>
    <w:p>
      <w:pPr>
        <w:pStyle w:val="Paragrafonormale"/>
        <w:rPr/>
      </w:pPr>
      <w:r>
        <w:rPr/>
        <w:t>Incantami di quel silenzio in cui percepisco il palpito dell'anima degli altri e la vibratile tua presenza in mezzo a noi.</w:t>
      </w:r>
    </w:p>
    <w:p>
      <w:pPr>
        <w:pStyle w:val="Paragrafonormale"/>
        <w:rPr/>
      </w:pPr>
      <w:r>
        <w:rPr/>
        <w:t>Insegnami le vie per insegnare a chi amo il gusto raffinato di ascoltarci in silenzio, di guardarci in silenzio, di abbracciarci in silenzio, di pregarti in silenzio.</w:t>
      </w:r>
    </w:p>
    <w:p>
      <w:pPr>
        <w:pStyle w:val="Paragrafonormale"/>
        <w:rPr/>
      </w:pPr>
      <w:r>
        <w:rPr/>
        <w:t>Incantami, Signore, di quella solitudine nella quale mi ascolto vivere senza paura; quella solitudine dove misuro la pace o il disagio di trovarmi in compagnia di me stesso; quella solitudine dove guardo le cose da più lontano, fiore, sasso, vicenda familiare o lavorativa, nel quadro più ampio della mia vita intera, prima e dopo la morte;</w:t>
      </w:r>
    </w:p>
    <w:p>
      <w:pPr>
        <w:pStyle w:val="Paragrafonormale"/>
        <w:rPr/>
      </w:pPr>
      <w:r>
        <w:rPr/>
        <w:t>quella solitudine dove lascio sedimentare l'acqua nel catino del mio cuore fino a leggervi distintamente, sul fondo, il responso della mia coscienza;</w:t>
      </w:r>
    </w:p>
    <w:p>
      <w:pPr>
        <w:pStyle w:val="Paragrafonormale"/>
        <w:rPr/>
      </w:pPr>
      <w:r>
        <w:rPr/>
        <w:t>quella solitudine in cui mi avverto come sono, piccolo, fragile, minacciato, nobile mendicante di una speranza per il mio futuro che raccolgo dal tuo Cuore eterno.</w:t>
      </w:r>
    </w:p>
    <w:p>
      <w:pPr>
        <w:pStyle w:val="Giornoetitolo"/>
        <w:spacing w:before="240" w:after="0"/>
        <w:rPr/>
      </w:pPr>
      <w:r>
        <w:rPr/>
        <w:t>Martedì 11 -</w:t>
        <w:br/>
        <w:t>Beato Tommaso da Cori</w:t>
      </w:r>
    </w:p>
    <w:p>
      <w:pPr>
        <w:pStyle w:val="Vangelo"/>
        <w:rPr/>
      </w:pPr>
      <w:r>
        <w:rPr/>
        <w:t>Mc 1,21-28. Nato verso la metà del 1600, presso Velletri (Latina) esercitò lungo la sua giovinezza il mestiere di pastore di pecore, coltivandole con affetto celestiale, al punto che quando il giovinetto si rapiva in preghiera per lungo tempo, le sue pecorelle restavano sempre raccolte attorno a lui, quasi a parteciparne la devozione. Rimasto ben presto orfano, vendette tutto il suo gregge per costituire la dote per le sorelle, in età da marito, decidendo per sé la via della mendicanza, entrando nel convento francescano di Orvieto. Proprio entro l'Ordine di Francesco ottenne che venisse riconosciuto ai frati il diritto di fare elemosina ai poveri anche quando il convento era poverissimo. Domandò di partire missionario per la Cina ma i Superiori gli imposero di evangelizzare la campagna romana, drammaticamente abbandonata. Egli si dedicò con cuore alla nuova missione, trascorrendo intere giornate in quel confessionale, dove morì mentre dava l'assoluzione a un penitente.</w:t>
      </w:r>
    </w:p>
    <w:p>
      <w:pPr>
        <w:pStyle w:val="Ritornello"/>
        <w:rPr/>
      </w:pPr>
      <w:r>
        <w:rPr/>
        <w:t>Rit.: Fammi grande nelle piccole cose!</w:t>
      </w:r>
    </w:p>
    <w:p>
      <w:pPr>
        <w:pStyle w:val="Paragrafonormale"/>
        <w:rPr/>
      </w:pPr>
      <w:r>
        <w:rPr/>
        <w:t>Signore Gesù, che hai insegnato al beato Tommaso la via della perfezione nell'umile lavoro del pascolo, scampami dal pericolo di credere che soltanto circostanze eccezionali farebbero di me una persona felice! Dona anche a me di desiderare intensamente un rapporto armonioso con la natura, così da cogliere nell'ordine del creato un invito al mio ordine e alla mia armonia interiori. Insegnami a leggere nelle creature la traccia del tuo dito delicato e onnipotente, così da trasformare la natura in libro di orazione, in occasione di lode, di esultanza, in luogo privilegiato per l'appuntamento con Te.</w:t>
      </w:r>
    </w:p>
    <w:p>
      <w:pPr>
        <w:pStyle w:val="Paragrafonormale"/>
        <w:rPr/>
      </w:pPr>
      <w:r>
        <w:rPr/>
        <w:t>Come fu stimato il candore di Tommaso, concedi anche a me che le persone che mi stimano, non si vantino della mia intelligenza, della mia sensibilità, del mio fisico, delle mie cose, ma soprattutto del mio entusiasmo, della mia generosità, della mia fede. Insegna anche a me la generosità traboccante verso la mia famiglia, così che nella mia casa mai si rivendichino i propri diritti ma sempre si viva la gara a darsi ragione.</w:t>
      </w:r>
    </w:p>
    <w:p>
      <w:pPr>
        <w:pStyle w:val="Paragrafonormale"/>
        <w:rPr/>
      </w:pPr>
      <w:r>
        <w:rPr/>
        <w:t>Come a questo Tommaso, non permettere neppure a me di pensare di essere così povero di cose e di tempo da non poter donare ancora: cancella sulle mie labbra l'amara frase del "non posso".</w:t>
      </w:r>
    </w:p>
    <w:p>
      <w:pPr>
        <w:pStyle w:val="Paragrafonormale"/>
        <w:rPr/>
      </w:pPr>
      <w:r>
        <w:rPr/>
        <w:t>A me che sogno evangelizzazioni luccicanti concedi il fascino dell'annunzio "normale" del Vangelo nella fatica quotidiana dell'ambiente familiare, nella custodia fedele delle amicizie, nella gente "comune", popolare, e banale della parrocchia, vissuti nell'ampio orizzonte del Regno che viene.</w:t>
      </w:r>
    </w:p>
    <w:p>
      <w:pPr>
        <w:pStyle w:val="Giornoetitolo"/>
        <w:spacing w:before="240" w:after="0"/>
        <w:rPr/>
      </w:pPr>
      <w:r>
        <w:rPr/>
        <w:t>Mercoledì 12 - S. Martino da Léon.</w:t>
      </w:r>
    </w:p>
    <w:p>
      <w:pPr>
        <w:pStyle w:val="Vangelo"/>
        <w:rPr/>
      </w:pPr>
      <w:r>
        <w:rPr/>
        <w:t>Mc 1, 29-39. Nacque verso il 1130 nella città spagnola di Léon, entrò in monastero dopo la morte dei genitori. Fu uno dei più vivaci propugnatori della pratica dei pellegrinaggi, curatore delle prime guide "turistiche" della Palestina. Certamente fu letterato insigne e uomo di Dio, ma nessuna particolare caratteristica lo contraddistingue dalla folta schiera di tanti altri Santi. Tuttavia il suo nome è legato ad una parola molto particolare: fu il primo, infatti, di cui si ha memoria, ad usare il vocabolo "transustanziazione" per indicare la consacrazione eucaristica: il pane resta parvenza ma cambia, appunto, sostanza. Morì il 12 gennaio 1203.</w:t>
      </w:r>
    </w:p>
    <w:p>
      <w:pPr>
        <w:pStyle w:val="Ritornello"/>
        <w:rPr/>
      </w:pPr>
      <w:r>
        <w:rPr/>
        <w:t>Rit.: Dammi stupore inesauribile davanti al tuo Pane.</w:t>
      </w:r>
    </w:p>
    <w:p>
      <w:pPr>
        <w:pStyle w:val="Paragrafonormale"/>
        <w:rPr/>
      </w:pPr>
      <w:r>
        <w:rPr/>
        <w:t>Noi non sappiamo, Signore, cosa mai "scientificamente" voglia dire il tuo gesto eucaristico. Soltanto sappiamo che non si tratta di una scenetta istruttiva ma di una tua presenza reale. Più reale di quanto tu sia nel fiore, nella stella, nel cuore di ogni uomo e perfino nella tua Parola.</w:t>
      </w:r>
    </w:p>
    <w:p>
      <w:pPr>
        <w:pStyle w:val="Paragrafonormale"/>
        <w:rPr/>
      </w:pPr>
      <w:r>
        <w:rPr/>
        <w:t>Ti ringrazio Gesù, per tutte le eresie eucaristiche che la storia della chiesa racconta, segnale ben parlante della difficoltà enorme ad accogliere l'annunzio di un Dio potabile e commestibile! Perdona la terrificante banalità delle nostre eucarestie senza il sobbalzo della fede in te, e senza il fremito per il pericolo di diventare "buoni come il pane" fino a lasciarsi "fare a pezzi" e "succhiare il sangue" dai fratelli, come te!</w:t>
      </w:r>
    </w:p>
    <w:p>
      <w:pPr>
        <w:pStyle w:val="Paragrafonormale"/>
        <w:rPr/>
      </w:pPr>
      <w:r>
        <w:rPr/>
        <w:t>Grazie per l'eresia feticista di quei monaci che si lasciavano follemente morire di sete e fame per non mescolare il tuo corpo e il tuo sangue con l'acqua e la pastasciutta: pur follemente, ti prendevano sul serio!</w:t>
      </w:r>
    </w:p>
    <w:p>
      <w:pPr>
        <w:pStyle w:val="Paragrafonormale"/>
        <w:rPr/>
      </w:pPr>
      <w:r>
        <w:rPr/>
        <w:t>Grazie perché hai messo nel nostro cuore, e perfino nel nostro corpo, il desiderio di essere vicino, accanto, dentro alla persona amata: dalla telefonata chilometrica, al bacio di mamma, all'abbraccio sponsale, alla penetrazione dello sguardo fino al fondo del cuore!</w:t>
      </w:r>
    </w:p>
    <w:p>
      <w:pPr>
        <w:pStyle w:val="Paragrafonormale"/>
        <w:rPr/>
      </w:pPr>
      <w:r>
        <w:rPr/>
        <w:t>E tu hai voluto obbedire nell'Eucarestia a questo richiamo che tu stesso hai scritto nel nostro cuore!</w:t>
      </w:r>
    </w:p>
    <w:p>
      <w:pPr>
        <w:pStyle w:val="Paragrafonormale"/>
        <w:rPr/>
      </w:pPr>
      <w:r>
        <w:rPr/>
        <w:t>Grazie per quei credenti che portano l'amato davanti al tabernacolo per parlare al suo cuore davanti al tuo, per farti testimone e garante del loro abbraccio.</w:t>
      </w:r>
    </w:p>
    <w:p>
      <w:pPr>
        <w:pStyle w:val="Paragrafonormale"/>
        <w:rPr/>
      </w:pPr>
      <w:r>
        <w:rPr/>
        <w:t>Grazie perché ci hai permesso di essere in qualche modo fisicamente avvicinati, visitati, penetrati, abitati da te, nel segno eucaristico.</w:t>
      </w:r>
    </w:p>
    <w:p>
      <w:pPr>
        <w:pStyle w:val="Paragrafonormale"/>
        <w:rPr/>
      </w:pPr>
      <w:r>
        <w:rPr/>
        <w:t>Ma, Signore, io non posso capire come dei messaggi così fantastici e "incredibili" al contempo possano lasciarmi così drammaticamente sereno.</w:t>
      </w:r>
    </w:p>
    <w:p>
      <w:pPr>
        <w:pStyle w:val="Paragrafonormale"/>
        <w:rPr/>
      </w:pPr>
      <w:r>
        <w:rPr/>
        <w:t>Ti domando di alimentare la mia fede con il dono del sospetto che la tua "trovata" eucaristica possa essere una favola meravigliosa con cui l'uomo si inventa un Dio da mangiare perché non ha il coraggio di sopravvivere orfano e affamato.</w:t>
      </w:r>
    </w:p>
    <w:p>
      <w:pPr>
        <w:pStyle w:val="Paragrafonormale"/>
        <w:rPr/>
      </w:pPr>
      <w:r>
        <w:rPr/>
        <w:t>Signore Gesù, dònami il tremore, e il timore di credere che realmente quel pane e quel vino mi fanno "cannibale" di Dio, per darmi il coraggio di consegnarmi ai "cannibali" miei fratelli! Insegnami, Signore, l'ansia di insegnare a quelli che amo, la tenerezza profonda del dialogo di sguardo con te, appena ricevuta la comunione eucaristica, mentre gli altri escono di chiesa!</w:t>
      </w:r>
    </w:p>
    <w:p>
      <w:pPr>
        <w:pStyle w:val="Giornoetitolo"/>
        <w:spacing w:before="240" w:after="0"/>
        <w:rPr/>
      </w:pPr>
      <w:r>
        <w:rPr/>
        <w:t>Giovedì 13 -</w:t>
        <w:br/>
        <w:t>S. Ilario</w:t>
      </w:r>
    </w:p>
    <w:p>
      <w:pPr>
        <w:pStyle w:val="Vangelo"/>
        <w:rPr/>
      </w:pPr>
      <w:r>
        <w:rPr/>
        <w:t>Mc 1,40-45. Nato circa nel 320 a Poitiers, in Francia, da famiglia pagana, cercò a lungo il senso della vita nelle speculazioni scientifiche, filosofiche e letterarie. Fu convertito dalla semplice lettura del Vangelo, nelle cui pagine scoprì come d'improvviso la chiave della propria esistenza, affascinando della proposta cristiana anche la moglie e la figlia, amatissime. La sua evangelica saggezza lo fece ben presto stimare dai suoi concittadini al punto che lo elessero vescovo per comune volontà popolare appena dopo il suo battesimo, nel 350. Fu accanito oppositore dell'eresia ariana, che vedeva in Gesù soltanto un grande filosofo, al punto di essere esiliato da quelli stessi che l'avevano sostenuto, rimanendo per diversi anni in Asia minore. Tornato in Francia seppe maturare la propria dolorosa esperienza traducendo il rigore della fede in numerose e illuminanti composizioni poetiche. Studioso dei salmi li presentò con entusiasmo al popolo dei fedeli "comuni", sottraendoli al monopolio monastico. Le sue svariatissime opere teologiche riprendono la passione giovanile per il pensiero filosofico del tempo, per dimostrare l'armonia tra la fede e la ragione. Si racconta che alla sua morte la stanza fu invasa da una vivissima luce, immagine di quest'uomo che aveva guidato la Chiesa fuori delle tenebre dell'errore.</w:t>
      </w:r>
    </w:p>
    <w:p>
      <w:pPr>
        <w:pStyle w:val="Ritornello"/>
        <w:rPr/>
      </w:pPr>
      <w:r>
        <w:rPr/>
        <w:t>Rit.: Fa' della mia fede un canto armonioso.</w:t>
      </w:r>
    </w:p>
    <w:p>
      <w:pPr>
        <w:pStyle w:val="Paragrafonormale"/>
        <w:rPr/>
      </w:pPr>
      <w:r>
        <w:rPr/>
        <w:t>Signore Gesù, vero uomo e vero Dio, alimenta nel mio cuore la commossa riconoscenza verso quanti, dagli inizi fino alla storia della mia fede, mi hanno trasmesso la sconcertante notizia del Dio fatto uomo. Fammi attento a distinguere i messaggi più illuminanti del pensiero contemporaneo dalle proposte semplificanti e impoverenti, contrabbandate per liberatrici dai servi dell'immagine corrente.</w:t>
      </w:r>
    </w:p>
    <w:p>
      <w:pPr>
        <w:pStyle w:val="Paragrafonormale"/>
        <w:rPr/>
      </w:pPr>
      <w:r>
        <w:rPr/>
        <w:t>Concedi anche a me una lettura della pagina evangelica, liberandomi delle difese dell'abitudine del "buon senso", capace di lasciarmi inaspettatamente illuminare ed ornare di impreviste fioriture.</w:t>
      </w:r>
    </w:p>
    <w:p>
      <w:pPr>
        <w:pStyle w:val="Paragrafonormale"/>
        <w:rPr/>
      </w:pPr>
      <w:r>
        <w:rPr/>
        <w:t>Come Ilario, fà anche di me un testimone rispettoso ed entusiasta della tua Parola nell'ambito comune della mia famiglia, così da convincere ben più per il fascino del bello che per la doverosa fatica del bene.</w:t>
      </w:r>
    </w:p>
    <w:p>
      <w:pPr>
        <w:pStyle w:val="Paragrafonormale"/>
        <w:rPr/>
      </w:pPr>
      <w:r>
        <w:rPr/>
        <w:t>Fa' dei nostri vescovi pastori non solo per il Popolo ma in mezzo al Popolo, prima fratelli che maestri, prima tue pecorelle, buon Pastore, che pastori di noi loro pecorelle: insegna ad essi fratelli l'arte di farsi desiderare padri.</w:t>
      </w:r>
    </w:p>
    <w:p>
      <w:pPr>
        <w:pStyle w:val="Paragrafonormale"/>
        <w:rPr/>
      </w:pPr>
      <w:r>
        <w:rPr/>
        <w:t>Concedi anche a noi il dono dell'emarginazione dentro la Chiesa, quando tentiamo di restare fedeli alla novità degli inizi evangelici, senza lasciarci appiattire dalla pratica corrente di un Vangelo annacquato e formale.</w:t>
      </w:r>
    </w:p>
    <w:p>
      <w:pPr>
        <w:pStyle w:val="Paragrafonormale"/>
        <w:rPr/>
      </w:pPr>
      <w:r>
        <w:rPr/>
        <w:t>Insegna anche a me a coniugare la sconcertante notizia della fede con una preghiera sensibile al fascino della bellezza, dell'armonia, della coralità, delle tenerezza, del silenzio, del fremito e della gioia!</w:t>
      </w:r>
    </w:p>
    <w:p>
      <w:pPr>
        <w:pStyle w:val="Paragrafonormale"/>
        <w:rPr/>
      </w:pPr>
      <w:r>
        <w:rPr/>
        <w:t>Fammi attento ragionatore delle "cose di fede", quel tanto che basta per capire di non poterle capire, spalancando prima gli occhi del tutto, fino a chiuderli mentre mi lascio poi andare fra le tue braccia, nella fede!</w:t>
      </w:r>
    </w:p>
    <w:p>
      <w:pPr>
        <w:pStyle w:val="Giornoetitolo"/>
        <w:spacing w:before="240" w:after="0"/>
        <w:rPr/>
      </w:pPr>
      <w:r>
        <w:rPr/>
        <w:t>Venerdì 14 -</w:t>
        <w:br/>
        <w:t>S. Bianca</w:t>
      </w:r>
    </w:p>
    <w:p>
      <w:pPr>
        <w:pStyle w:val="Vangelo"/>
        <w:rPr/>
      </w:pPr>
      <w:r>
        <w:rPr/>
        <w:t>Mc 2,1-12. Fu regina, madre di San Luigi IX, Re di Francia ardente francescano, amato dal popolo. Alla morte del marito il figlio Luigi aveva solo dieci anni, per cui Bianca governò il regno fino al suo ventunesimo compleanno. Ma gli impegni di governo non le impedirono di impartire al figlio una educazione cristiana veramente esemplare. Rimase famosa per la frase che usava frequentemente ripetergli: "Figlio mio, ti amo perdutamente, ma preferirei vederti morto piuttosto che vederti deviare dalla via della santità!".</w:t>
      </w:r>
    </w:p>
    <w:p>
      <w:pPr>
        <w:pStyle w:val="Ritornello"/>
        <w:rPr/>
      </w:pPr>
      <w:r>
        <w:rPr/>
        <w:t>Rit.: Fammi amare bene quelli che amo!</w:t>
      </w:r>
    </w:p>
    <w:p>
      <w:pPr>
        <w:pStyle w:val="Paragrafonormale"/>
        <w:rPr/>
      </w:pPr>
      <w:r>
        <w:rPr/>
        <w:t>Rendimi, Signore Gesù, rispettoso, attento, fiducioso e venerante davanti al mistero dell'anima di quelli cui voglio bene: lì essi giocano le scelte definitive della loro vita; lì si giocano la salvezza o la perdizione eterna. Insegnami a voler bene bene, in modo cioè sapiente, a quelli cui voglio bene, desiderando per loro ogni bene, ma desiderando soprattutto che siano buoni e magari anche santi.</w:t>
      </w:r>
    </w:p>
    <w:p>
      <w:pPr>
        <w:pStyle w:val="Paragrafonormale"/>
        <w:rPr/>
      </w:pPr>
      <w:r>
        <w:rPr/>
        <w:t>Fammi desideroso che chi amo mi passi avanti non solo in diplomi professionali, ma soprattutto in generosità, in entusiasmo, in coraggio di credere nell'Amore e in Te!</w:t>
      </w:r>
    </w:p>
    <w:p>
      <w:pPr>
        <w:pStyle w:val="Paragrafonormale"/>
        <w:rPr/>
      </w:pPr>
      <w:r>
        <w:rPr/>
        <w:t>Fammi audace nel proporre Te, il tuo Vangelo a chi amo, fino a saggiamente utilizzare i "ricatti d'amore" affinché chi amo cerchi di conoscere Te per poter meglio conoscere me. Concedimi, Signore, l'ansia per quelli che amo: che possano pensare a te appena aprono gli occhi al mattino.</w:t>
      </w:r>
    </w:p>
    <w:p>
      <w:pPr>
        <w:pStyle w:val="Paragrafonormale"/>
        <w:rPr/>
      </w:pPr>
      <w:r>
        <w:rPr/>
        <w:t>L'ansia per quelli che amo, nella paura che cerchino nel successo il senso del vivere, che cerchino nella distrazione del divertimento la forza per vivere.</w:t>
      </w:r>
    </w:p>
    <w:p>
      <w:pPr>
        <w:pStyle w:val="Paragrafonormale"/>
        <w:rPr/>
      </w:pPr>
      <w:r>
        <w:rPr/>
        <w:t>L'ansia al pensiero che possano cercare di vivere la vita cancellando quel ricordo di Sorella Morte che dà sapore alla vita. L'ansia per quelli che amo, nella paura che non trovino posto per i Soli, gli Ultimi, i Disperati nel proprio cuore, drammaticamente e ferocemente tranquillo.</w:t>
      </w:r>
    </w:p>
    <w:p>
      <w:pPr>
        <w:pStyle w:val="Paragrafonormale"/>
        <w:rPr/>
      </w:pPr>
      <w:r>
        <w:rPr/>
        <w:t>L'ansia per quelli che amo, nella paura che spalanchino la porta del loro cuore ai luccicanti fantasmi del Nulla che si agitano sul palcoscenico di questo mondo: dal capoufficio, al cantante, dal manager alla ragazza-copertina, dal simpaticone ridanciano all'acrobatico intellettuale...</w:t>
      </w:r>
    </w:p>
    <w:p>
      <w:pPr>
        <w:pStyle w:val="Paragrafonormale"/>
        <w:rPr/>
      </w:pPr>
      <w:r>
        <w:rPr/>
        <w:t>Ma fammi al contempo rispettoso del mistero della libertà di chi amo, rispettoso dei tempi della sua crescita, rispettoso perfino della sua scelta di rifiutarti, anche se preferirei che rifiutasse me piuttosto che rifiutare Te.</w:t>
      </w:r>
    </w:p>
    <w:p>
      <w:pPr>
        <w:pStyle w:val="Giornoetitolo"/>
        <w:spacing w:before="240" w:after="0"/>
        <w:rPr/>
      </w:pPr>
      <w:r>
        <w:rPr/>
        <w:t>Sabato 15 -</w:t>
        <w:br/>
        <w:t>S. Macario</w:t>
      </w:r>
    </w:p>
    <w:p>
      <w:pPr>
        <w:pStyle w:val="Vangelo"/>
        <w:rPr/>
      </w:pPr>
      <w:r>
        <w:rPr/>
        <w:t>Mc 2,13-17. Il suo nome significa, in greco, "beato". Per questo ai suoi tempi (sec. IV) era un nome assai diffuso. Fu discepolo di S. Antonio abate, fondatore della vita eremitica. Visse nel deserto, dove allora dimoravano folle di isolatissimi eremiti, entro fragili capanne, dediti a vita ferocemente povera e severa. Commerciante di dolci, lasciò ben presto la professione per il "pane secco" della mortificazione, pregando d'in piedi per giorni interi, cancellando il cibo, e talora il sonno per non togliere il tempo all'orazione. Diventò insensibile al caldo, al freddo e alle punture di insetti. Pregava immobile mentre le sole sue dita, abilissime, intrecciavano stuoie e canestri per i Poveri. Per vincere la tentazione di lasciare il deserto e tornare a Roma con il pretesto di curare i lebbrosi, si legò alla schiena un pesantissimo sacco di sabbia che lo trattenesse. E' di lui ben noto l'episodio di quando, ricevuto un canestro d'uva matura, lo inviò ad un altro monaco più anziano, e questi a un altro più giovane, e così via fin tanto che il cestello ritornò intatto a Macario senza che nessun monaco avesse ceduto alla gola, alimentando invece la carità.</w:t>
      </w:r>
    </w:p>
    <w:p>
      <w:pPr>
        <w:pStyle w:val="Ritornello"/>
        <w:rPr/>
      </w:pPr>
      <w:r>
        <w:rPr/>
        <w:t>Rit.: Severi con sé, teneri coi fratelli!</w:t>
      </w:r>
    </w:p>
    <w:p>
      <w:pPr>
        <w:pStyle w:val="Paragrafonormale"/>
        <w:rPr/>
      </w:pPr>
      <w:r>
        <w:rPr/>
        <w:t>Facciamo fatica a capire un santo come te, caro Macario: ci sembri più un nevrotico che un santo. Ma a ben pensarci sentiamo soprattutto paura davanti al tuo coraggio.</w:t>
      </w:r>
    </w:p>
    <w:p>
      <w:pPr>
        <w:pStyle w:val="Paragrafonormale"/>
        <w:rPr/>
      </w:pPr>
      <w:r>
        <w:rPr/>
        <w:t>Dònaci, Signore, sguardo sereno verso le esigenze del nostro corpo, insegnandoci tuttavia a non diventarne schiavi docili e obbedienti come l'andazzo comune ci impone.</w:t>
      </w:r>
    </w:p>
    <w:p>
      <w:pPr>
        <w:pStyle w:val="Paragrafonormale"/>
        <w:rPr/>
      </w:pPr>
      <w:r>
        <w:rPr/>
        <w:t>Insegnaci a mangiare per il gusto di condividere, a bere esultando perché accanto alla sete esiste l'acqua che disseta, a dormire per poter servire, ad abbracciare per consegnarsi più che per afferrare, a curare la nostra pulizia e decoro per un senso di ordine interiore più che per l'immagine.</w:t>
      </w:r>
    </w:p>
    <w:p>
      <w:pPr>
        <w:pStyle w:val="Paragrafonormale"/>
        <w:rPr/>
      </w:pPr>
      <w:r>
        <w:rPr/>
        <w:t>Ma insegnaci altresì il gusto della fatica per amore: il gusto di una camminata in montagna, il gusto di una posizione a schiena eretta nel sederci, il gusto del lavoro fisico, il gusto della essenzialità nel mio abbigliamento.</w:t>
      </w:r>
    </w:p>
    <w:p>
      <w:pPr>
        <w:pStyle w:val="Paragrafonormale"/>
        <w:rPr/>
      </w:pPr>
      <w:r>
        <w:rPr/>
        <w:t>Insegnami financo a mortificare questo mio corpo per renderlo docile e pacificato strumento del mio spirito: nel digiuno volontario, nella moderazione del riscaldamento, nel risveglio mattutino, nell'astinenza temporanea dagli abbracci, nella povertà del mio cibo, condiviso con il Povero.</w:t>
      </w:r>
    </w:p>
    <w:p>
      <w:pPr>
        <w:pStyle w:val="Paragrafonormale"/>
        <w:rPr/>
      </w:pPr>
      <w:r>
        <w:rPr/>
        <w:t>Dammi sguardo terrorizzato, compassionevole ed orante verso queste nuove generazioni, accasciate sulla poltrona, succhiatori di innumerevoli golose sciocchezze, travolti dalla libidine sessuale, ingordi di ogni comodità, sordi alla folla innumerevole dei Poveri che bussa silenziosa alla nostra porta.</w:t>
      </w:r>
    </w:p>
    <w:p>
      <w:pPr>
        <w:pStyle w:val="Paragrafonormale"/>
        <w:rPr/>
      </w:pPr>
      <w:r>
        <w:rPr/>
        <w:t>Insegna tu ai nostri giovani ad apprezzare il gusto amaro del dolore, sale prezioso nel pane della vita.</w:t>
      </w:r>
    </w:p>
    <w:p>
      <w:pPr>
        <w:pStyle w:val="Paragrafonormale"/>
        <w:rPr/>
      </w:pPr>
      <w:r>
        <w:rPr/>
        <w:t>Ma tu che ispirasti a S. Macario il dolce gesto del cestello dell'uva matura, unisci all'equilibrata durezza verso il nostro corpo l'intenerita attenzione verso il corpo dei fratelli e delle sorelle, venerandoli nel servizio e nella carezza.</w:t>
      </w:r>
    </w:p>
    <w:p>
      <w:pPr>
        <w:pStyle w:val="Paragrafonormale"/>
        <w:rPr/>
      </w:pPr>
      <w:r>
        <w:rPr/>
        <w:t>Dom. 16/01 A Messa Gv 1,35-42.</w:t>
      </w:r>
    </w:p>
    <w:p>
      <w:pPr>
        <w:sectPr>
          <w:type w:val="continuous"/>
          <w:pgSz w:w="11906" w:h="16838"/>
          <w:pgMar w:left="567" w:right="567" w:gutter="0" w:header="0" w:top="567" w:footer="0" w:bottom="567"/>
          <w:cols w:num="4" w:space="284" w:equalWidth="true" w:sep="false"/>
          <w:formProt w:val="false"/>
          <w:textDirection w:val="lrTb"/>
          <w:docGrid w:type="default" w:linePitch="360" w:charSpace="0"/>
        </w:sectPr>
      </w:pPr>
    </w:p>
    <w:p>
      <w:pPr>
        <w:pStyle w:val="Giornoetitolo"/>
        <w:ind w:hanging="0"/>
        <w:jc w:val="center"/>
        <w:rPr>
          <w:rFonts w:ascii="Arial Black" w:hAnsi="Arial Black" w:cs="Arial Black"/>
          <w:sz w:val="30"/>
        </w:rPr>
      </w:pPr>
      <w:r>
        <w:rPr>
          <w:rFonts w:cs="Arial Black" w:ascii="Arial Black" w:hAnsi="Arial Black"/>
          <w:sz w:val="30"/>
        </w:rPr>
        <w:t>Il Pane Quotidiano dell'Anno Santo – GENNAIO (3) 2000</w:t>
      </w:r>
    </w:p>
    <w:p>
      <w:pPr>
        <w:sectPr>
          <w:type w:val="nextPage"/>
          <w:pgSz w:w="11906" w:h="16838"/>
          <w:pgMar w:left="567" w:right="567" w:gutter="0" w:header="0" w:top="567" w:footer="0" w:bottom="567"/>
          <w:pgNumType w:fmt="decimal"/>
          <w:formProt w:val="false"/>
          <w:textDirection w:val="lrTb"/>
          <w:docGrid w:type="default" w:linePitch="360" w:charSpace="0"/>
        </w:sectPr>
      </w:pPr>
    </w:p>
    <w:p>
      <w:pPr>
        <w:pStyle w:val="Giornoetitolo"/>
        <w:rPr/>
      </w:pPr>
      <w:r>
        <w:rPr/>
        <w:t>Lunedì 17 -</w:t>
        <w:br/>
        <w:t>S. Antonio abate, eremita.</w:t>
      </w:r>
    </w:p>
    <w:p>
      <w:pPr>
        <w:pStyle w:val="Vangelo"/>
        <w:rPr/>
      </w:pPr>
      <w:r>
        <w:rPr/>
        <w:t>Mc 2,18-22. Nacque in Egitto verso il 250. Un giorno, entrando in chiesa, sentì leggere dal Vangelo "Se vuoi essere perfetto, vendi tutto, dallo ai poveri, vieni e seguimi". Appena ascoltata questa Parola, ecco che sùbito la mette in pratica alla lettera, credendo appunto che il Vangelo non dica le cose per finta. Si ritirò in solitudine, per meditare sulla sua vita. Scelse dapprima una celletta, poi una tomba e poi un castello abbandonato. Da ultimo si ritirò in un deserto inospitale, sulle rive del Mar Rosso, dedicandosi al lavoro manuale. Ma ben presto la fama della sua santità attirava tanti giovani che desideravano prendere sul serio l'invito alla contemplazione. Così nel 305 si contavano, in quella zona solitaria, oltre 6.000 eremiti, quasi da trasformare il deserto in una città. Antonio restò nella sua solitudine oltre 80 anni morendo, nonostante le privazioni, vecchissimo, ultracentenario, nel 356. Ma il deserto fu per Antonio, come per Gesù anche il luogo delle tentazioni, comparendogli il demonio sotto tutte le apparenze, umane, angeliche e bestiali. Di qui il nome di quella malattia che appunto si chiama "fuoco di S. Antonio".</w:t>
      </w:r>
    </w:p>
    <w:p>
      <w:pPr>
        <w:pStyle w:val="Ritornello"/>
        <w:rPr/>
      </w:pPr>
      <w:r>
        <w:rPr/>
        <w:t>Rit.: Da solo con Te, per creare comunione intorno a me.</w:t>
      </w:r>
    </w:p>
    <w:p>
      <w:pPr>
        <w:pStyle w:val="Paragrafonormale"/>
        <w:rPr/>
      </w:pPr>
      <w:r>
        <w:rPr/>
        <w:t>Insegna anche a me, Signore, a léggere seriamente le parole del tuo Vangelo, lasciandomi suggerire da te tutte le audacie che da solo non avrei mai il coraggio di sognare.</w:t>
      </w:r>
    </w:p>
    <w:p>
      <w:pPr>
        <w:pStyle w:val="Paragrafonormale"/>
        <w:rPr/>
      </w:pPr>
      <w:r>
        <w:rPr/>
        <w:t>Affascinami di quella solitudine che non è disprezzo per nessuno, ma struggente desiderio di ritrovare fino in fondo me stesso, consegnandomi indifeso nelle tue mani onnipotenti e innamorate. Aiutami a vincere la paura della solitudine, gustando la gioia di sentirmi esistere, provando la pace di chi si sa accompagnato per mano da te, sentendomi a occhi chiusi, parte infinitesima ma insostituibile della storia universale, fino a che il tuo Regno venga.</w:t>
      </w:r>
    </w:p>
    <w:p>
      <w:pPr>
        <w:pStyle w:val="Paragrafonormale"/>
        <w:rPr/>
      </w:pPr>
      <w:r>
        <w:rPr/>
        <w:t>Alimenta nella mia solitudine la percezione del distacco dalle cose, anche le più belle e preziose, e perfino dalle persone, anche le più amabili, per imparare a toccarle con affettuosa e rispettosa esultanza, tuo dono, senza stringere troppo.</w:t>
      </w:r>
    </w:p>
    <w:p>
      <w:pPr>
        <w:pStyle w:val="Paragrafonormale"/>
        <w:rPr/>
      </w:pPr>
      <w:r>
        <w:rPr/>
        <w:t>Dammi di capire come proprio attorno alle persone che sperimentano una pacificante solitudine, s'intrecciano profonde, dilatate, diffuse, gratificanti comunioni, alimentate alla speranza di poter intessere con il solitario un abbraccio simile a quello che lui sperimenta con il Signore.</w:t>
      </w:r>
    </w:p>
    <w:p>
      <w:pPr>
        <w:pStyle w:val="Paragrafonormale"/>
        <w:rPr/>
      </w:pPr>
      <w:r>
        <w:rPr/>
        <w:t>Scampami dal pericolo di credere che non esista il pericolo della tentazione, quasi che vera libertà sia la spontaneità della belva che mi abita, come il pulpito televisivo vorrebbe impormi. Insegnami ad addomesticare più che a dominare la belva che sono. Concedi alle persone che amo l'esperienza salutare di una armoniosa solitudine con Te, per poterle poi pacificamente avvicinare al mio cuore, ancora profumanti del Tuo!</w:t>
      </w:r>
    </w:p>
    <w:p>
      <w:pPr>
        <w:pStyle w:val="Giornoetitolo"/>
        <w:spacing w:before="240" w:after="0"/>
        <w:rPr/>
      </w:pPr>
      <w:r>
        <w:rPr/>
        <w:t>Martedì 18 -</w:t>
        <w:br/>
        <w:t>S. Prisca</w:t>
      </w:r>
    </w:p>
    <w:p>
      <w:pPr>
        <w:pStyle w:val="Vangelo"/>
        <w:rPr/>
      </w:pPr>
      <w:r>
        <w:rPr/>
        <w:t>Mc 2,23-28. La tradizione popolare considera questa giovane donna come la prima martire della chiesa occidentale, essendo stata battezzata a 13 anni dallo stesso S. Pietro ed avendo subìto poco dopo il martirio sotto l'imperatore Claudio Tiberio. Ma prima ancora del suo martirio Prisca era conosciuta per essere stata una delle prime "donne di casa" che avevano messo la propria abitazione a disposizione degli apostoli per le riunioni di catechesi, per l'esercizio della carità verso i bisognosi e per la celebrazione dell'eucarestia. Ancor oggi esiste sul colle romano dell'Aventino una basilica eretta sulle fondamenta della casa di Prisca, dedicata appunto alla memoria del suo martirio. La circostanza della donazione della propria casa ci invita a riflettere sull'uso cristiano delle nostre case.</w:t>
      </w:r>
    </w:p>
    <w:p>
      <w:pPr>
        <w:pStyle w:val="Ritornello"/>
        <w:rPr/>
      </w:pPr>
      <w:r>
        <w:rPr/>
        <w:t>Rit.: Fa' della mia casa un evangelico giardino.</w:t>
      </w:r>
    </w:p>
    <w:p>
      <w:pPr>
        <w:pStyle w:val="Paragrafonormale"/>
        <w:rPr/>
      </w:pPr>
      <w:r>
        <w:rPr/>
        <w:t>Insegnami, Signore, ad entrare in casa mia senza sospingere indietro nervosamente la porta, quasi a tenere fuori un mondo brutto e cattivo, mentre mi avvicino alla poltrona per riposarmi e dimenticare.</w:t>
      </w:r>
    </w:p>
    <w:p>
      <w:pPr>
        <w:pStyle w:val="Paragrafonormale"/>
        <w:rPr/>
      </w:pPr>
      <w:r>
        <w:rPr/>
        <w:t>Fa' della mia casa una casa ospitale non soltanto per i miei parenti e amici, ma anche e soprattutto per la vecchietta sola, per il giovane senza speranza, per il marocchino che mi vende cianfrusaglie, per il Povero e il Sofferente. Fammi riconoscere nell'ospite la tua presenza: impediscimi che la cordialità e le chiacchiere possano lasciare uscire l'ospite così come era entrato.</w:t>
      </w:r>
    </w:p>
    <w:p>
      <w:pPr>
        <w:pStyle w:val="Paragrafonormale"/>
        <w:rPr/>
      </w:pPr>
      <w:r>
        <w:rPr/>
        <w:t>Fa' della mia casa un posto dove non si grida e non si tace, un posto dove si parla per comunicare, dal profondo del cuore al profondo del cuore, anche mentre dettiamo la lista per la spesa. Insegnami il gusto raffinato di una elegante povertà della mia casa, dove abbia posto soltanto l'essenziale; dove il lusso venga vissuto come furto ai Poveri; dove il Povero, "almeno dipinto" sul poster appeso in parete ricordi a chi ci abita e a chi entra che lì si legge il Vangelo.</w:t>
      </w:r>
    </w:p>
    <w:p>
      <w:pPr>
        <w:pStyle w:val="Paragrafonormale"/>
        <w:rPr/>
      </w:pPr>
      <w:r>
        <w:rPr/>
        <w:t>Impediscimi di considerare la casa di cui sono proprietario come una casa definitiva per la mia vita, ricordandomi che non abbiamo qui in terra un domicilio stabile.</w:t>
      </w:r>
    </w:p>
    <w:p>
      <w:pPr>
        <w:pStyle w:val="Paragrafonormale"/>
        <w:rPr/>
      </w:pPr>
      <w:r>
        <w:rPr/>
        <w:t>Insegnami a vivere l'affitto della casa in cui abito come un ricordo ricorrente della nostra precarietà, indirizzando il nostro bisogno di stabilità più verso la stabilità degli affetti che delle cose.</w:t>
      </w:r>
    </w:p>
    <w:p>
      <w:pPr>
        <w:pStyle w:val="Paragrafonormale"/>
        <w:rPr/>
      </w:pPr>
      <w:r>
        <w:rPr/>
        <w:t>Dammi di pensare se esistono persone alle quali potrei consegnare un giorno, in una particolare circostanza e con un certo "rituale", le chiavi di casa mia, per dirmi che l'amicizia non è soltanto una parola.</w:t>
      </w:r>
    </w:p>
    <w:p>
      <w:pPr>
        <w:pStyle w:val="Paragrafonormale"/>
        <w:rPr/>
      </w:pPr>
      <w:r>
        <w:rPr/>
        <w:t>Fa' della mia casa un posto dove, entrando, si respira il profumo di un affetto familiare né morboso, né geloso, né rinchiudente, ma capace di riconoscere nel familiare il mio primo prossimo, il mio primo dono del Signore, per me e per offrirlo.</w:t>
      </w:r>
    </w:p>
    <w:p>
      <w:pPr>
        <w:pStyle w:val="Paragrafonormale"/>
        <w:rPr/>
      </w:pPr>
      <w:r>
        <w:rPr/>
        <w:t>Insegnami a fissare un posto nella mia casa, nella mia camera, dove poter visivamente celebrare l'incontro fra di noi con te, abbracciandoci fra di noi, abbracciati dal tuo abbraccio, così da abitare non più in una casa ma in una piccola chiesa.</w:t>
      </w:r>
    </w:p>
    <w:p>
      <w:pPr>
        <w:pStyle w:val="Giornoetitolo"/>
        <w:spacing w:before="240" w:after="0"/>
        <w:rPr/>
      </w:pPr>
      <w:r>
        <w:rPr/>
        <w:t>Mercoledì 19 -</w:t>
        <w:br/>
        <w:t>S. Vulstano</w:t>
      </w:r>
    </w:p>
    <w:p>
      <w:pPr>
        <w:pStyle w:val="Vangelo"/>
        <w:rPr/>
      </w:pPr>
      <w:r>
        <w:rPr/>
        <w:t>Mc 3,1-6. Anglosassone, nacque nel 1008. Fu il primo vescovo inglese ad inaugurare la prassi delle visite pastorali nelle parrocchie, incoraggiandovi la costruzione di altari di pietra al posto di tavoli di legno. Suo successo personale fu l'abolizione della tratta degli schiavi da Bristol all'Irlanda. Ma la sua figura rimase vivace nell'immaginario collettivo della sua gente per le condizioni della sua fine: morì pazzo all'età di 81 anni. E la follia è davvero situazione che tanto più di altre interpella la fede.</w:t>
      </w:r>
    </w:p>
    <w:p>
      <w:pPr>
        <w:pStyle w:val="Ritornello"/>
        <w:rPr/>
      </w:pPr>
      <w:r>
        <w:rPr/>
        <w:t>Rit.: Custodisci Signore l'uso della mia psiche.</w:t>
      </w:r>
    </w:p>
    <w:p>
      <w:pPr>
        <w:pStyle w:val="Paragrafonormale"/>
        <w:rPr/>
      </w:pPr>
      <w:r>
        <w:rPr/>
        <w:t>Voglio incantarmi, Signore davanti allo stupendo prodigio della mia psiche.</w:t>
      </w:r>
    </w:p>
    <w:p>
      <w:pPr>
        <w:pStyle w:val="Paragrafonormale"/>
        <w:rPr/>
      </w:pPr>
      <w:r>
        <w:rPr/>
        <w:t>Ma voglio parimenti sentirmi umiliato davanti alla fragilità della mia psiche: basta una cellula fuori posto o un tumore al cervello, e la mia "anima" resta paralizzata.</w:t>
      </w:r>
    </w:p>
    <w:p>
      <w:pPr>
        <w:pStyle w:val="Paragrafonormale"/>
        <w:rPr/>
      </w:pPr>
      <w:r>
        <w:rPr/>
        <w:t>Fammi cogliere, Signore in questa sconcertante capacità di pensare e parlare, l'esaltante somiglianza con te, con te che sei Spirito, con te che sei conversazione eterna dentro di te! Custodisci il mio stupore quando il bambino comincia a pensare e a parlare, come quando il morente sembra passare da persona a vegetale, perdendo l'uso della propria psiche.</w:t>
      </w:r>
    </w:p>
    <w:p>
      <w:pPr>
        <w:pStyle w:val="Paragrafonormale"/>
        <w:rPr/>
      </w:pPr>
      <w:r>
        <w:rPr/>
        <w:t>Fammi attento su questo mondo in cui la medicina ogni giorno varca confini fino ad ieri considerati invalicabili, aggredendo malattie un tempo irresistibili, mentre invece il disagio psichico si viene paurosamente diffondendo e contaggiando.</w:t>
      </w:r>
    </w:p>
    <w:p>
      <w:pPr>
        <w:pStyle w:val="Paragrafonormale"/>
        <w:rPr/>
      </w:pPr>
      <w:r>
        <w:rPr/>
        <w:t>Insegnami a riconoscere in questa malattia corporea più moderna del cancro e dell'AIDS, nel disagio psichico, il segno tangibile di un mondo malato nell'anima, proteso nella ricerca della felicità all'indirizzo sbagliato del piacere.</w:t>
      </w:r>
    </w:p>
    <w:p>
      <w:pPr>
        <w:pStyle w:val="Paragrafonormale"/>
        <w:rPr/>
      </w:pPr>
      <w:r>
        <w:rPr/>
        <w:t>Ispirami l'umiltà di lasciarmi curare dalla terapia più efficace, la terapia dell'Amore, senza sentirmi tuttavia umiliato dalla terapia scientifica, ricordandomi che chi si riconosce malato lo è meno di altri, e già cammina sulla via della salute. Guida la mia intelligenza a riconoscere con la fede la dignità umana del malato psichico, scoprendo in lui un'anima immortale che il corpo mortale non riesce più a manifestare.</w:t>
      </w:r>
    </w:p>
    <w:p>
      <w:pPr>
        <w:pStyle w:val="Paragrafonormale"/>
        <w:rPr/>
      </w:pPr>
      <w:r>
        <w:rPr/>
        <w:t>Vorrei domandarti, Signore di scamparmi da ogni male, ma soprattutto di salvarmi dal disagio psichico: prendimi tutto fuor che la testa!</w:t>
      </w:r>
    </w:p>
    <w:p>
      <w:pPr>
        <w:pStyle w:val="Paragrafonormale"/>
        <w:rPr/>
      </w:pPr>
      <w:r>
        <w:rPr/>
        <w:t>Ma tuttavia ti dichiaro fin d'oggi, oggi che la testa ce l'ho ancora, che vorrò essere disponibile a lasciarmi prendere anche la testa: ti acconsento adesso, per quando non avrò più la forza di acconsentirti. Insegnami a non lasciarmi affascinare dalle persone in base al potenziale psichico della loro intelligenza e cultura: voglio incantarmi soprattutto della generosità e vastità del cuore delle persone.</w:t>
      </w:r>
    </w:p>
    <w:p>
      <w:pPr>
        <w:pStyle w:val="Paragrafonormale"/>
        <w:rPr/>
      </w:pPr>
      <w:r>
        <w:rPr/>
        <w:t>Assillami con la premura di poter un giorno, nel tuo Cielo, liberare la mia psiche dalle strettoie e dagli incappamenti del mio corpo, partecipando, per tuo dono, alla visione immediata, totale e trasparente del tuo sguardo su di noi!</w:t>
      </w:r>
    </w:p>
    <w:p>
      <w:pPr>
        <w:pStyle w:val="Giornoetitolo"/>
        <w:spacing w:before="240" w:after="0"/>
        <w:rPr/>
      </w:pPr>
      <w:r>
        <w:rPr/>
        <w:t>Giovedì 20 -</w:t>
        <w:br/>
        <w:t>S. Sebastiano</w:t>
      </w:r>
    </w:p>
    <w:p>
      <w:pPr>
        <w:pStyle w:val="Vangelo"/>
        <w:rPr/>
      </w:pPr>
      <w:r>
        <w:rPr/>
        <w:t>Mc 3,7-12. E' uno dei santi più popolari nelle raffigurazioni pittoriche delle chiese più antiche, dove è rappresentato nell'atto di essere spogliato e trafitto di innumerevoli frecce. Sebastiano, cristiano clandestino al tempo delle persecuzioni, cavaliere romano, si era arruolato ufficiale volontario nell'esercito, per poter confortare i martiri nei loro supplizi. Ne risultava così un'astuto compromesso di fedeltà all'imperatore persecutore e contemporaneamente ai perseguitati. Ma Diocleziano scoprì l'equivoco e gli domandò di scegliere. La fedeltà al Signore portò Sebastiano a diventare il bersaglio per il tiro a segno di quegli stessi soldati che lui comandava.</w:t>
      </w:r>
    </w:p>
    <w:p>
      <w:pPr>
        <w:pStyle w:val="Ritornello"/>
        <w:rPr/>
      </w:pPr>
      <w:r>
        <w:rPr/>
        <w:t>Rit.: Liberami il cuore da ogni compromesso.</w:t>
      </w:r>
    </w:p>
    <w:p>
      <w:pPr>
        <w:pStyle w:val="Paragrafonormale"/>
        <w:rPr/>
      </w:pPr>
      <w:r>
        <w:rPr/>
        <w:t>Vorrei essere tutto d'un pezzo, Signore, ma tu conosci la mia fragilità e la mia doppiezza: m'incanto delle alte cime e posteggio nella palude.</w:t>
      </w:r>
    </w:p>
    <w:p>
      <w:pPr>
        <w:pStyle w:val="Paragrafonormale"/>
        <w:rPr/>
      </w:pPr>
      <w:r>
        <w:rPr/>
        <w:t>Anche nel mio ambiente mi scopro paralizzato dal "rispetto umano" per cui oso dichiararmi credente ma temo di prendere posizioni arrischiate che mi qualifichino decisamente dalla parte degli Ultimi e dalla parte degli incorruttibili. Mi sento uomo dalle due facce: non trovo difficoltà a dichiararmi apertamente innamorato della mia famiglia ma poi entro in casa con un volto qualunque, un passo qualunque, un cuore qualunque.</w:t>
      </w:r>
    </w:p>
    <w:p>
      <w:pPr>
        <w:pStyle w:val="Paragrafonormale"/>
        <w:rPr/>
      </w:pPr>
      <w:r>
        <w:rPr/>
        <w:t>Nella compagnia degli amici uso il linguaggio rispettoso, intelligente e irreprensibile, ma davanti al discorso maniacale del lunedì mattina sulle partite della domenica fingo di interessarmi e davanti al discorso pesante che ironizza la donna come un giocattolo, abbozzo un impaurito sorriso.</w:t>
      </w:r>
    </w:p>
    <w:p>
      <w:pPr>
        <w:pStyle w:val="Paragrafonormale"/>
        <w:rPr/>
      </w:pPr>
      <w:r>
        <w:rPr/>
        <w:t>Anche nello schieramento sul lavoro so di detestare un direttore incompetente e rampante, so di disprezzare la collega che avanza di livello attraversando il letto del capoufficio, condivido uno sciopero che penalizza i più indifesi, ma davanti al pericolo di uno sbarramento di carriera sorrido, annuisco ed eludo lo sciopero entrando a lavorare dalla porta di servizio.</w:t>
      </w:r>
    </w:p>
    <w:p>
      <w:pPr>
        <w:pStyle w:val="Paragrafonormale"/>
        <w:rPr/>
      </w:pPr>
      <w:r>
        <w:rPr/>
        <w:t>Anche nelle amicizie capisco di fermarmi troppo spesso alla metà del guado: sono al corrente di un rapporto ingiusto tra i miei parenti: ben capisco il comportamento profittatore e invadente di un amico, e tuttavia con uno critico l'altro e con l'altro viceversa.</w:t>
      </w:r>
    </w:p>
    <w:p>
      <w:pPr>
        <w:pStyle w:val="Paragrafonormale"/>
        <w:rPr/>
      </w:pPr>
      <w:r>
        <w:rPr/>
        <w:t>Perfino con te, Signore, scendo a compromessi, quando decido la percentuale sullo stipendio da versarTi nelle mani del Povero e poi rimando il versamento, quando decido il tempo da dedicarTi nella preghiera e poi invento sempre nuove urgenze e scusanti. Alimenta, Signore, nel mio cuore, il gusto di crescere persona unificata, in lotta con il camaleonte che mi abita in cuore, sempre pronto a cambiare colore secondo le tinte dell'ambiente: unifica Tu le fibre del mio cuore.</w:t>
      </w:r>
    </w:p>
    <w:p>
      <w:pPr>
        <w:pStyle w:val="Paragrafonormale"/>
        <w:rPr/>
      </w:pPr>
      <w:r>
        <w:rPr/>
        <w:t>Regalami, Signore, un cuore indiviso, capace di ogni prudenza, ma distante da ogni compromesso, nel difficile equilibrio tra l'infantile "tutto e subito - o bianco o nero" e il mediocre "giusto mezzo".</w:t>
      </w:r>
    </w:p>
    <w:p>
      <w:pPr>
        <w:pStyle w:val="Paragrafonormale"/>
        <w:rPr/>
      </w:pPr>
      <w:r>
        <w:rPr/>
        <w:t>Tu, Signore, che hai rispettato tutti, rispettando al contempo tutta la verità, insegnami a vivere sempre intero e identico fissando sempre e prima di tutti il tuo volto crocifisso, inchiodato dalla fedeltà all'unica Parola del Padre.</w:t>
      </w:r>
    </w:p>
    <w:p>
      <w:pPr>
        <w:pStyle w:val="Giornoetitolo"/>
        <w:spacing w:before="240" w:after="0"/>
        <w:rPr/>
      </w:pPr>
      <w:r>
        <w:rPr/>
        <w:t>Venerdì 21 -</w:t>
        <w:br/>
        <w:t>S. Agnese</w:t>
      </w:r>
    </w:p>
    <w:p>
      <w:pPr>
        <w:pStyle w:val="Vangelo"/>
        <w:rPr/>
      </w:pPr>
      <w:r>
        <w:rPr/>
        <w:t>Mc 3,13-19. Martire del IV secolo, il suo nome che significa "agnella" preconizza la sua sorte. Giovinetta dodicenne di squisiti sentimenti e di rara bellezza, di cristiana famiglia, suscitò le losche attenzioni del figlio del Prefetto di Roma. Ma Agnese respinse il turpe pretendente che minaccia così di denunziarla come cristiana. Allora il Prefetto le intimò di scegliere tra il gesto di bruciare incenso agli dei oppure essere arruolata nel postribolo cittadino. Ma Agnese preferì l'infamia della prostituzione subita piuttosto che l'abiura idolatrica voluta. Racconta la sua storia leggendaria che, pubblicamente spogliata, si rivestì dei suoi lunghi capelli che l'adornarono di tale avvenenza che, condotta nel triste luogo, nessuno osò abusarne. Allora si decise per il martirio facendola sgozzare con il coltello del macellaio, proprio come una agnella, di cui porta il nome. E' da sempre il simbolo della cristiana attenzione al valore di un equilibrato pudore.</w:t>
      </w:r>
    </w:p>
    <w:p>
      <w:pPr>
        <w:pStyle w:val="Ritornello"/>
        <w:rPr/>
      </w:pPr>
      <w:r>
        <w:rPr/>
        <w:t>Rit.: Donaci un pudore a servizio dell'amore.</w:t>
      </w:r>
    </w:p>
    <w:p>
      <w:pPr>
        <w:pStyle w:val="Paragrafonormale"/>
        <w:rPr/>
      </w:pPr>
      <w:r>
        <w:rPr/>
        <w:t>Sciogli, Signore, i nostri gesti e i nostri sguardi dall'ingessata correttezza che mortifica e paralizza il corpo per un presunto vantaggio dell'anima.</w:t>
      </w:r>
    </w:p>
    <w:p>
      <w:pPr>
        <w:pStyle w:val="Paragrafonormale"/>
        <w:rPr/>
      </w:pPr>
      <w:r>
        <w:rPr/>
        <w:t>Ma guidaci parimenti lontano dalla presunta libertà di un corpo abbandonato a se stesso, fedele esecutore dei suoi istinti, "sana e selvaggia" belva da sguinzagliare nella giungla della vita.</w:t>
      </w:r>
    </w:p>
    <w:p>
      <w:pPr>
        <w:pStyle w:val="Paragrafonormale"/>
        <w:rPr/>
      </w:pPr>
      <w:r>
        <w:rPr/>
        <w:t>Tocca tu il cuore dell'uomo che guarda la donna come una cosa da possedere, guidando il suo sguardo a fissare gli occhi di lei, bussando alla porta del suo cuore.</w:t>
      </w:r>
    </w:p>
    <w:p>
      <w:pPr>
        <w:pStyle w:val="Paragrafonormale"/>
        <w:rPr/>
      </w:pPr>
      <w:r>
        <w:rPr/>
        <w:t>Ma ispira parimenti a ogni donna il desiderio di essere conosciute e visitate nei sentimenti profondi del loro cuore, senza imboccare la scivolosa scorciatoia della seduzione.</w:t>
      </w:r>
    </w:p>
    <w:p>
      <w:pPr>
        <w:pStyle w:val="Paragrafonormale"/>
        <w:rPr/>
      </w:pPr>
      <w:r>
        <w:rPr/>
        <w:t>Tu ci domandi, soprattutto nell'affettività, in questa sfera così caratteristica del nostro vivere, la fatica di indirizzare la passione verso la tenerezza, la spontaneità istintiva verso la autenticità profonda.</w:t>
      </w:r>
    </w:p>
    <w:p>
      <w:pPr>
        <w:pStyle w:val="Paragrafonormale"/>
        <w:rPr/>
      </w:pPr>
      <w:r>
        <w:rPr/>
        <w:t>Tu ci domandi la fatica di leggere l'altro più nei suoi occhi che nei suoi centimetri o nelle sue rughe, la fatica di maturare un rapporto dalla profondità del cuore di ogni uomo alla profondità del cuore di ogni donna.</w:t>
      </w:r>
    </w:p>
    <w:p>
      <w:pPr>
        <w:pStyle w:val="Paragrafonormale"/>
        <w:rPr/>
      </w:pPr>
      <w:r>
        <w:rPr/>
        <w:t>Tu ci domandi di rispettare l'altro, l'altra, come un mistero prezioso e nascosto, come un santuario della tua presenza, alla cui porta bussare nel rispetto, anziché invadere e rapire.</w:t>
      </w:r>
    </w:p>
    <w:p>
      <w:pPr>
        <w:pStyle w:val="Paragrafonormale"/>
        <w:rPr/>
      </w:pPr>
      <w:r>
        <w:rPr/>
        <w:t>Signore Gesù, Tu ci hai chiamato a vivere in questa società dove l'"usa e getta" delle lattine di Coca Cola si prolunga nell'"usa e getta" del corpo.</w:t>
      </w:r>
    </w:p>
    <w:p>
      <w:pPr>
        <w:pStyle w:val="Paragrafonormale"/>
        <w:rPr/>
      </w:pPr>
      <w:r>
        <w:rPr/>
        <w:t>Donaci la forza e la gioia di testimoniare con coraggio il primato della tenerezza sulla violenza, della pazienza sulla fretta, dell'interiore sull'immagine, del fascino sulla passione, della gioia sul piacere, della comunione sul possesso.</w:t>
      </w:r>
    </w:p>
    <w:p>
      <w:pPr>
        <w:pStyle w:val="Paragrafonormale"/>
        <w:rPr/>
      </w:pPr>
      <w:r>
        <w:rPr/>
        <w:t>Donaci uomini e donne serenamente padroni di sé per serenamente donarsi all'altro, nell'amicizia e nell'affetto.</w:t>
      </w:r>
    </w:p>
    <w:p>
      <w:pPr>
        <w:pStyle w:val="Giornoetitolo"/>
        <w:spacing w:before="240" w:after="0"/>
        <w:rPr/>
      </w:pPr>
      <w:r>
        <w:rPr/>
        <w:t>Sabato 22 -</w:t>
        <w:br/>
        <w:t>Laura Vicugna</w:t>
      </w:r>
    </w:p>
    <w:p>
      <w:pPr>
        <w:pStyle w:val="Vangelo"/>
        <w:rPr/>
      </w:pPr>
      <w:r>
        <w:rPr/>
        <w:t>Mc 3,20-21. E' la Santa non martire più giovane di tutto il calendario. Nacque a Santiago, in Cile, nel 1891. Rimasta orfana di padre all'età di due anni, si trasferì con la mamma in Argentina, dove frequentava il collegio delle Suore Salesiane. Morì giovanissima, appunto il 22 gennaio 1904, dopo essere diventata la bambina più generosa e simpatica di tutta la scuola. Simpatica ma anche energica quanto bastò per fronteggiare con coraggio le insidie violente che un maniaco le tendeva. La sua figura impressiona per la straordinaria determinazione che questa bambina sapeva esprimere, pronunziando con fermezza il suo proposito: "la morte ma non peccati". E' un invito a riflettere come i bambini sappiano talora essere radicali nelle loro scelte, e come in particolare la bambine custodiscono tesori spesso ignorati.</w:t>
      </w:r>
    </w:p>
    <w:p>
      <w:pPr>
        <w:pStyle w:val="Ritornello"/>
        <w:rPr/>
      </w:pPr>
      <w:r>
        <w:rPr/>
        <w:t>Rit.: Voglio sperare nei bambini di oggi, specialmente nelle bambine.</w:t>
      </w:r>
    </w:p>
    <w:p>
      <w:pPr>
        <w:pStyle w:val="Paragrafonormale"/>
        <w:rPr/>
      </w:pPr>
      <w:r>
        <w:rPr/>
        <w:t>Fammi innamorato e sgomento al contempo, Signore, davanti a questi bambini di oggi che conoscono immensamente di più del Nonno che li accompagna ai giardinetti; lui però da bambino, sapeva stupirsi guardando spuntare l'alba e partorire la mucca.</w:t>
      </w:r>
    </w:p>
    <w:p>
      <w:pPr>
        <w:pStyle w:val="Paragrafonormale"/>
        <w:rPr/>
      </w:pPr>
      <w:r>
        <w:rPr/>
        <w:t>Custodiscimi dal pericolo di "comperarmi" i bambini concedendo permessi e riempiendoli di regali: vorrò misurare il loro affetto verificando il nostro rapporto davanti a dei "no" detti con sereno, affettuoso rigore.</w:t>
      </w:r>
    </w:p>
    <w:p>
      <w:pPr>
        <w:pStyle w:val="Paragrafonormale"/>
        <w:rPr/>
      </w:pPr>
      <w:r>
        <w:rPr/>
        <w:t>Ricordami come le proposte di fede e di servizio che io posso offrire loro sono soltanto una goccia d'acqua dolce nel mare salato dei messaggi avvelenanti della TV: "mangia questo e sarai felice!"</w:t>
      </w:r>
    </w:p>
    <w:p>
      <w:pPr>
        <w:pStyle w:val="Paragrafonormale"/>
        <w:rPr/>
      </w:pPr>
      <w:r>
        <w:rPr/>
        <w:t>Non permettere che io tema di proporre ai bambini anche le vocazioni più controcorrente, come la verginità e il celibato in questo mondo pansessuale: sarà solo un contributo minimo per salvaguardare la loro libertà di scelta.</w:t>
      </w:r>
    </w:p>
    <w:p>
      <w:pPr>
        <w:pStyle w:val="Paragrafonormale"/>
        <w:rPr/>
      </w:pPr>
      <w:r>
        <w:rPr/>
        <w:t>Insegnami a vincere in simpatia con il mio coraggio evangelico la concorrenza del mondo falso e seducente degli spot televisivi, abitati soltanto da bambini belli, sani e biondi, seviziati dalle cure di mammine sorridenti e scodinzolanti, avvolti dallo sguardo imbambolato di nonni allegri e svaniti.</w:t>
      </w:r>
    </w:p>
    <w:p>
      <w:pPr>
        <w:pStyle w:val="Paragrafonormale"/>
        <w:rPr/>
      </w:pPr>
      <w:r>
        <w:rPr/>
        <w:t>Dammi il coraggio di invitare i bambini all'esplorazione serena ma decisa di quel vasto e prezioso continente di cui sono oggi più che mai derubati: il silenzio, l'interiorità!</w:t>
      </w:r>
    </w:p>
    <w:p>
      <w:pPr>
        <w:pStyle w:val="Paragrafonormale"/>
        <w:rPr/>
      </w:pPr>
      <w:r>
        <w:rPr/>
        <w:t>Dammi il coraggio di accompagnare, con la pace e la forza della fede, i bambini che amo, al letto del malato, come al funerale cristiano di chi hanno amato.</w:t>
      </w:r>
    </w:p>
    <w:p>
      <w:pPr>
        <w:pStyle w:val="Paragrafonormale"/>
        <w:rPr/>
      </w:pPr>
      <w:r>
        <w:rPr/>
        <w:t>Dammi il coraggio di difendere le bambine dalla tentazione di dover sempre piacere, a immagine delle donne vincenti che noi adulti proponiamo come televisivo modello.</w:t>
      </w:r>
    </w:p>
    <w:p>
      <w:pPr>
        <w:pStyle w:val="Paragrafonormale"/>
        <w:rPr/>
      </w:pPr>
      <w:r>
        <w:rPr/>
        <w:t>Dammi il coraggio di difendere la bambine dalla convinzione che tanti ruoli sono riservati solo ai loro compagni maschietti, superando la tentazione di farsi "piccole uome".</w:t>
      </w:r>
    </w:p>
    <w:p>
      <w:pPr>
        <w:pStyle w:val="Paragrafonormale"/>
        <w:rPr/>
      </w:pPr>
      <w:r>
        <w:rPr/>
        <w:t>Insegnami a educare le bambine a portare negli ambienti della scuola e del gioco quei valori della sensibilità, dell'intuizione, del bello, del rapporto, della fantasia, del canto, della comunione, della tenerezza, e della preghiera, che sono a loro familiari più che ai loro coetanei maschietti.</w:t>
      </w:r>
    </w:p>
    <w:p>
      <w:pPr>
        <w:pStyle w:val="Paragrafonormale"/>
        <w:rPr/>
      </w:pPr>
      <w:r>
        <w:rPr/>
        <w:t>Insegnami l'audacia di proporre alle bambine la soave e forte figura di Maria Santissima come modello di vita, più che attrici e cantanti.</w:t>
      </w:r>
    </w:p>
    <w:p>
      <w:pPr>
        <w:pStyle w:val="Paragrafonormale"/>
        <w:rPr/>
      </w:pPr>
      <w:r>
        <w:rPr/>
        <w:t>Dom. 23/01 A Messa Mc 1,14-20.</w:t>
      </w:r>
    </w:p>
    <w:p>
      <w:pPr>
        <w:sectPr>
          <w:type w:val="continuous"/>
          <w:pgSz w:w="11906" w:h="16838"/>
          <w:pgMar w:left="567" w:right="567" w:gutter="0" w:header="0" w:top="567" w:footer="0" w:bottom="567"/>
          <w:cols w:num="4" w:space="226" w:equalWidth="true" w:sep="false"/>
          <w:formProt w:val="false"/>
          <w:textDirection w:val="lrTb"/>
          <w:docGrid w:type="default" w:linePitch="360" w:charSpace="0"/>
        </w:sectPr>
      </w:pPr>
    </w:p>
    <w:p>
      <w:pPr>
        <w:pStyle w:val="Giornoetitolo"/>
        <w:ind w:hanging="0"/>
        <w:jc w:val="center"/>
        <w:rPr>
          <w:rFonts w:ascii="Arial Black" w:hAnsi="Arial Black" w:cs="Arial Black"/>
          <w:sz w:val="30"/>
        </w:rPr>
      </w:pPr>
      <w:r>
        <w:rPr>
          <w:rFonts w:cs="Arial Black" w:ascii="Arial Black" w:hAnsi="Arial Black"/>
          <w:sz w:val="30"/>
        </w:rPr>
        <w:t>Il Pane Quotidiano dell'Anno Santo – GENNAIO (4) 2000</w:t>
      </w:r>
    </w:p>
    <w:p>
      <w:pPr>
        <w:sectPr>
          <w:type w:val="nextPage"/>
          <w:pgSz w:w="11906" w:h="16838"/>
          <w:pgMar w:left="567" w:right="567" w:gutter="0" w:header="0" w:top="567" w:footer="0" w:bottom="567"/>
          <w:pgNumType w:fmt="decimal"/>
          <w:formProt w:val="false"/>
          <w:textDirection w:val="lrTb"/>
          <w:docGrid w:type="default" w:linePitch="360" w:charSpace="0"/>
        </w:sectPr>
      </w:pPr>
    </w:p>
    <w:p>
      <w:pPr>
        <w:pStyle w:val="Giornoetitolo"/>
        <w:rPr/>
      </w:pPr>
      <w:r>
        <w:rPr/>
        <w:t>Lunedì 24 - S. Francesco di Sales</w:t>
      </w:r>
    </w:p>
    <w:p>
      <w:pPr>
        <w:pStyle w:val="Vangelo"/>
        <w:rPr/>
      </w:pPr>
      <w:r>
        <w:rPr/>
        <w:t>Mc 3,22-30. Nato in Savoia nel 1567 nel castello della sua nobile famiglia. Studiò a Parigi e a Padova con brillanti risultati. Bruciò ben presto le tappe della carriera di avvocato ma a 26 anni sentì la vocazione a farsi operatore di pace nella Chiesa divisa dalla Riforma protestante. Aprì così il primo "giornale" cattolico, affiggendo manifesti catechistici sui muri delle case, conservando nelle polemiche pubbliche una rara delicatezza. Divenuto vescovo di Ginevra si dedicò alla "direzione spirituale" di innumerevoli persone, uomini e donne che domandavano alla sua delicatezza interiore il discernimento sulla propria vita. Inventò una spiritualità per i laici, fino ad allora spesso considerati frati e suore di serie B. Ci restano di lui oltre ventimila lettere! E' il santo della robusta tenerezza: così viene spesso raffigurato mentre raddrizza la sua penna spuntata accostandola dolcemente al proprio cuore!</w:t>
      </w:r>
    </w:p>
    <w:p>
      <w:pPr>
        <w:pStyle w:val="Ritornello"/>
        <w:rPr/>
      </w:pPr>
      <w:r>
        <w:rPr/>
        <w:t>Rit.: Insegnaci la tenerezza dei forti!</w:t>
      </w:r>
    </w:p>
    <w:p>
      <w:pPr>
        <w:pStyle w:val="Paragrafonormale"/>
        <w:spacing w:lineRule="auto" w:line="220"/>
        <w:rPr/>
      </w:pPr>
      <w:r>
        <w:rPr/>
        <w:t>Insegna anche a noi, Signore, come al tuo Francesco, giornalista soave, a dire tutta la verità con tutta la carità.</w:t>
      </w:r>
    </w:p>
    <w:p>
      <w:pPr>
        <w:pStyle w:val="Paragrafonormale"/>
        <w:spacing w:lineRule="auto" w:line="220"/>
        <w:rPr/>
      </w:pPr>
      <w:r>
        <w:rPr/>
        <w:t>Liberami dalla tentazione di affrontare chi sbaglia brandendo la croce come una spada, schiaffeggiandolo con la verità, servendomi della verità proprio mentre dico di servirla.</w:t>
      </w:r>
    </w:p>
    <w:p>
      <w:pPr>
        <w:pStyle w:val="Paragrafonormale"/>
        <w:spacing w:lineRule="auto" w:line="220"/>
        <w:rPr/>
      </w:pPr>
      <w:r>
        <w:rPr/>
        <w:t>Ispirami diffidenza e compassione per le persone forti sempre, incrollabili e vincenti, che guardano alla tenerezza come ad una vergognosa sconfitta.</w:t>
      </w:r>
    </w:p>
    <w:p>
      <w:pPr>
        <w:pStyle w:val="Paragrafonormale"/>
        <w:spacing w:lineRule="auto" w:line="220"/>
        <w:rPr/>
      </w:pPr>
      <w:r>
        <w:rPr/>
        <w:t>Incanta me, come questo Francesco, delle persone capaci di Amore robusto e delicatissimo al contempo: lucide nell'intuirmi, capaci di leggermi come un libro aperto, pronte a pesarmi come una precisissima bilancia digitale, esigenti nel verificare l'allineamento dei miei passi con la mia meta, ma pronte altrettanto a regalarmi sul viso una trepidante carezza di venerazione.</w:t>
      </w:r>
    </w:p>
    <w:p>
      <w:pPr>
        <w:pStyle w:val="Paragrafonormale"/>
        <w:spacing w:lineRule="auto" w:line="220"/>
        <w:rPr/>
      </w:pPr>
      <w:r>
        <w:rPr/>
        <w:t>Salvaci, Signore, dalla sciagura di considerare scontati gli affetti familiari. Insegnaci tempi e modi per dirci a vicenda l'esultanza dell'amore quotidiano che tu hai acceso nei nostri cuori.</w:t>
      </w:r>
    </w:p>
    <w:p>
      <w:pPr>
        <w:pStyle w:val="Paragrafonormale"/>
        <w:spacing w:lineRule="auto" w:line="220"/>
        <w:rPr/>
      </w:pPr>
      <w:r>
        <w:rPr/>
        <w:t>Coltiva in noi l'attenzione all'amore quotidiano, il bisogno di attenzioni vicendevoli, l'ambizione di vincere nella prontezza del capirsi, il desiderio dello scrutamento interiore, la gioia del "grazie" in famiglia, la carità del complimento, dell'apprezzamento, dell'incoraggiamento.</w:t>
      </w:r>
    </w:p>
    <w:p>
      <w:pPr>
        <w:pStyle w:val="Paragrafonormale"/>
        <w:spacing w:lineRule="auto" w:line="220"/>
        <w:rPr/>
      </w:pPr>
      <w:r>
        <w:rPr/>
        <w:t>Svelaci il segreto della continuità fra il nostro incontro spirituale, interiore, con Te nella preghiera, e l'incontro di cuore, nelle fatiche e nelle frette quotidiane, con quelli della mia famiglia.</w:t>
      </w:r>
    </w:p>
    <w:p>
      <w:pPr>
        <w:pStyle w:val="Paragrafonormale"/>
        <w:spacing w:lineRule="auto" w:line="220"/>
        <w:rPr/>
      </w:pPr>
      <w:r>
        <w:rPr/>
        <w:t>Indicaci tempi e modi per manifestarci in serena libertà anche davanti agli altri l'intensità e la tenerezza del nostro amore familiare: in tempi di rapporti superficiali, funzionali e frettolosi, abbiamo troppo bisogno di chi si ferma a raccogliere violette!</w:t>
      </w:r>
    </w:p>
    <w:p>
      <w:pPr>
        <w:pStyle w:val="Paragrafonormale"/>
        <w:spacing w:lineRule="auto" w:line="220"/>
        <w:rPr/>
      </w:pPr>
      <w:r>
        <w:rPr/>
        <w:t>Metti nel mio cuore la ricerca persistente di persone illuminate, di un "direttore spirituale" capace di illuminare la mia anima; salvami dalla presunzione di saper camminare da solo; salvami dalla superficialità di non vedere i problemi e i bivi della mia vita; salvami dalla piattura di chi non cerca aiuto perché si basta come è!</w:t>
      </w:r>
    </w:p>
    <w:p>
      <w:pPr>
        <w:pStyle w:val="Paragrafonormale"/>
        <w:spacing w:lineRule="auto" w:line="220"/>
        <w:rPr/>
      </w:pPr>
      <w:r>
        <w:rPr/>
        <w:t>Insegnami a non pensarmi laico cristiano minorato rispetto a preti e suore: voglio credere che Tu mi vuoi santo mentre studio o lavoro, mentre cucino e mentre abbraccio, nel quotidiano di ogni giorno.</w:t>
      </w:r>
    </w:p>
    <w:p>
      <w:pPr>
        <w:pStyle w:val="Paragrafonormale"/>
        <w:spacing w:lineRule="auto" w:line="220"/>
        <w:rPr/>
      </w:pPr>
      <w:r>
        <w:rPr/>
        <w:t>Tu che hai ispirato a S. Francesco e S. Giovanna di Chantal una tenerissima e limpidissima feconda amicizia spirituale, concedi anche a me amicizie vere con l'altro sesso: fioriranno dal mio cuore fiori da spargere nei prati del mondo, anziché ficcarli nel portafiori della mia cameretta.</w:t>
      </w:r>
    </w:p>
    <w:p>
      <w:pPr>
        <w:pStyle w:val="Giornoetitolo"/>
        <w:spacing w:lineRule="auto" w:line="220"/>
        <w:rPr/>
      </w:pPr>
      <w:r>
        <w:rPr/>
        <w:t>M25 - Conversione di S. Paolo</w:t>
      </w:r>
    </w:p>
    <w:p>
      <w:pPr>
        <w:pStyle w:val="Vangelo"/>
        <w:rPr/>
      </w:pPr>
      <w:r>
        <w:rPr/>
        <w:t>Mc 16,15-18. "Andate in tutto il mondo e predicate il Vangelo ad ogni creatura" (Mc 16,16). Il brano evangelico della conversione di S. Paolo enumera una nutrita serie di miracoli: ma questi impallidiscono a confronto con il miracolo più imprevedibile: la sua conversione! Il nostro non è un Dio metereologicamente prevedibile: è il Dio delle sorprese e dell'imprevedibile.</w:t>
      </w:r>
    </w:p>
    <w:p>
      <w:pPr>
        <w:pStyle w:val="Ritornello"/>
        <w:rPr/>
      </w:pPr>
      <w:r>
        <w:rPr/>
        <w:t>Rit.: Infondimi il coraggio di irragionevoli speranze.</w:t>
      </w:r>
    </w:p>
    <w:p>
      <w:pPr>
        <w:pStyle w:val="Paragrafonormale"/>
        <w:spacing w:lineRule="auto" w:line="220"/>
        <w:rPr/>
      </w:pPr>
      <w:r>
        <w:rPr/>
        <w:t>Signore Gesù, che hai fatto improvvisamente cambiare strada a Saulo persecutore, facendone un vagabondo, appassionato missionario, salvami dal pensare che le vicende mie, della mia famiglia, del mio gruppo e del mondo siano ormai incamminate per sempre nello stesso prevedibile percorso.</w:t>
      </w:r>
    </w:p>
    <w:p>
      <w:pPr>
        <w:pStyle w:val="Paragrafonormale"/>
        <w:spacing w:lineRule="auto" w:line="220"/>
        <w:rPr/>
      </w:pPr>
      <w:r>
        <w:rPr/>
        <w:t>La Tua venuta in mezzo a noi ha superato con sorpresa ogni più ottimistica previsione alla lotteria della storia: insegnami a credere alle Tue sorprese di bene, soprattutto quando non ne intravvedo ragionevole speranza.</w:t>
      </w:r>
    </w:p>
    <w:p>
      <w:pPr>
        <w:pStyle w:val="Paragrafonormale"/>
        <w:spacing w:lineRule="auto" w:line="220"/>
        <w:rPr/>
      </w:pPr>
      <w:r>
        <w:rPr/>
        <w:t>Scampami dal pericolo di paralizzare il mio cuore inscatolando gli altri negli scaffali blindati del mio giudizio, catalogati da indelebili targhette.</w:t>
      </w:r>
    </w:p>
    <w:p>
      <w:pPr>
        <w:pStyle w:val="Paragrafonormale"/>
        <w:spacing w:lineRule="auto" w:line="220"/>
        <w:rPr/>
      </w:pPr>
      <w:r>
        <w:rPr/>
        <w:t>Insegnami a sperare nella conversione di tutti, e perfino nella mia conversione.</w:t>
      </w:r>
    </w:p>
    <w:p>
      <w:pPr>
        <w:pStyle w:val="Paragrafonormale"/>
        <w:spacing w:lineRule="auto" w:line="220"/>
        <w:rPr/>
      </w:pPr>
      <w:r>
        <w:rPr/>
        <w:t>Fammi sentire dentro che la speranza di novità distingue l'Uomo dal sasso!</w:t>
      </w:r>
    </w:p>
    <w:p>
      <w:pPr>
        <w:pStyle w:val="Paragrafonormale"/>
        <w:spacing w:lineRule="auto" w:line="220"/>
        <w:rPr/>
      </w:pPr>
      <w:r>
        <w:rPr/>
        <w:t>Signore Gesù, concedimi di guardare alle persone più tragicamente prevedibili senza scrollare il capo, senza stringere amaramente le labbra, senza aggrottare le sopracciglia, senza sospirare con aria di sufficienza, senza aguzzare pietrificante le sguardo, senza profferire tagliente la parola senza appello.</w:t>
      </w:r>
    </w:p>
    <w:p>
      <w:pPr>
        <w:pStyle w:val="Paragrafonormale"/>
        <w:spacing w:lineRule="auto" w:line="220"/>
        <w:rPr/>
      </w:pPr>
      <w:r>
        <w:rPr/>
        <w:t>Senza soffocare la parola dell'altro che tenta di esprimersi, senza chiudermi nel mutismo di chi non si degna neppure di sprecare il fiato, senza affondare la testa tra le spalle mentre allungo il passo in avanti calpestando il cadavere della sua stima...</w:t>
      </w:r>
    </w:p>
    <w:p>
      <w:pPr>
        <w:pStyle w:val="Paragrafonormale"/>
        <w:spacing w:lineRule="auto" w:line="220"/>
        <w:rPr/>
      </w:pPr>
      <w:r>
        <w:rPr/>
        <w:t>Aiutami, Signore, a rendermi conto di quanto io stesso sia per gli altri irrimediabilmente prevedibile: eppure anch'io ho incontrato persone che hanno sperato nel mio cambiamento quando era impossibile, e la loro speranza me lo ha reso possibile!</w:t>
      </w:r>
    </w:p>
    <w:p>
      <w:pPr>
        <w:pStyle w:val="Paragrafonormale"/>
        <w:spacing w:lineRule="auto" w:line="220"/>
        <w:rPr/>
      </w:pPr>
      <w:r>
        <w:rPr/>
        <w:t>Donami di credere che solo in Cielo vedrò quanto le speranze irragionevoli di cui sono capace, diventando preghiera, hanno operato miracoli in quelli che amo!</w:t>
      </w:r>
    </w:p>
    <w:p>
      <w:pPr>
        <w:pStyle w:val="Paragrafonormale"/>
        <w:spacing w:lineRule="auto" w:line="220"/>
        <w:rPr/>
      </w:pPr>
      <w:r>
        <w:rPr/>
        <w:t>E se, come allora per Saulo, nessuno sperasse in un miracolo per la mia vita, donami, Signore, di credere che Tu invece sai ancora nutrire verso di me ingiustificate speranze!</w:t>
      </w:r>
    </w:p>
    <w:p>
      <w:pPr>
        <w:pStyle w:val="Paragrafonormale"/>
        <w:spacing w:lineRule="auto" w:line="220"/>
        <w:rPr/>
      </w:pPr>
      <w:r>
        <w:rPr/>
        <w:t>Insegnami a spalancare bene gli occhi per poi credere a occhi chiusi, per fede, che c'è speranza sempre nuova perfino per me!</w:t>
      </w:r>
    </w:p>
    <w:p>
      <w:pPr>
        <w:pStyle w:val="Giornoetitolo"/>
        <w:spacing w:lineRule="auto" w:line="220"/>
        <w:rPr/>
      </w:pPr>
      <w:r>
        <w:rPr/>
        <w:t>M26 - SS. Timoteo e Tito pastori</w:t>
      </w:r>
    </w:p>
    <w:p>
      <w:pPr>
        <w:pStyle w:val="Vangelo"/>
        <w:rPr/>
      </w:pPr>
      <w:r>
        <w:rPr/>
        <w:t>Lc 22,24-30. "Chi è il più grande tra voi diventi come il più piccolo e chi governa come colui che serve" (Lc 22,26). Ricorre oggi la festa dei Santi Timoteo e Tito. Paolo li fa "pastori" delle prime comunità cristiane in Oriente.</w:t>
      </w:r>
    </w:p>
    <w:p>
      <w:pPr>
        <w:pStyle w:val="Ritornello"/>
        <w:rPr/>
      </w:pPr>
      <w:r>
        <w:rPr/>
        <w:t>Rit.: Mandaci pastori coraggiosi e rispettosi al contempo!</w:t>
      </w:r>
    </w:p>
    <w:p>
      <w:pPr>
        <w:pStyle w:val="Paragrafonormale"/>
        <w:spacing w:lineRule="auto" w:line="220"/>
        <w:rPr/>
      </w:pPr>
      <w:r>
        <w:rPr/>
        <w:t>Tu hai scelto persone comuni per farne pastori del tuo messaggio eccezionale, chiama ancor oggi nel quotidiano delle famiglie, dei gruppi, del lavoro, persone che diventino responsabili non solo del "lavoro da fare", ma soprattutto del "clima da vivere".</w:t>
      </w:r>
    </w:p>
    <w:p>
      <w:pPr>
        <w:pStyle w:val="Paragrafonormale"/>
        <w:spacing w:lineRule="auto" w:line="220"/>
        <w:rPr/>
      </w:pPr>
      <w:r>
        <w:rPr/>
        <w:t>Tu ci hai detto: "chi è più grande tra di voi diventi il servo di tutti", dacci sguardo attento e fiuto sottile per distinguere i "capi" che comandano per comandare, da quelli che comandano per servire!</w:t>
      </w:r>
    </w:p>
    <w:p>
      <w:pPr>
        <w:pStyle w:val="Paragrafonormale"/>
        <w:spacing w:lineRule="auto" w:line="220"/>
        <w:rPr/>
      </w:pPr>
      <w:r>
        <w:rPr/>
        <w:t>Mandaci i pastori appassionati di Te nella nostra famiglia: o genitori, o figli, o fratelli che trovino il coraggio di proporre, senza imporre, l'incontro con Te nella preghiera domestica e nei Poveri, accolti nella casa e nel portafoglio.</w:t>
      </w:r>
    </w:p>
    <w:p>
      <w:pPr>
        <w:pStyle w:val="Paragrafonormale"/>
        <w:spacing w:lineRule="auto" w:line="220"/>
        <w:rPr/>
      </w:pPr>
      <w:r>
        <w:rPr/>
        <w:t>Mandaci "pastori" in famiglia, desiderosi di proporci contatti d'anima dal profondo del tuo cuore dell'uno al profondo del cuore dell'altro in ascolto dei reciproci cuori con più interesse che per il televisore.</w:t>
      </w:r>
    </w:p>
    <w:p>
      <w:pPr>
        <w:pStyle w:val="Paragrafonormale"/>
        <w:spacing w:lineRule="auto" w:line="220"/>
        <w:rPr/>
      </w:pPr>
      <w:r>
        <w:rPr/>
        <w:t>Mandaci Educatori e Catechisti capaci di incontrare i piccoli e i giovani non con il prestigio violento della personalità eccezionale, ma per il riflesso eccezionale della gioia comune e costante.</w:t>
      </w:r>
    </w:p>
    <w:p>
      <w:pPr>
        <w:pStyle w:val="Paragrafonormale"/>
        <w:spacing w:lineRule="auto" w:line="220"/>
        <w:rPr/>
      </w:pPr>
      <w:r>
        <w:rPr/>
        <w:t>Mandaci Pastori capaci di proporre in questo mondo di "tutto e subito", lo spazio incantato dell'attesa, proporre in questo mondo di rumori la melodia ignota del silenzio.</w:t>
      </w:r>
    </w:p>
    <w:p>
      <w:pPr>
        <w:pStyle w:val="Paragrafonormale"/>
        <w:spacing w:lineRule="auto" w:line="220"/>
        <w:rPr/>
      </w:pPr>
      <w:r>
        <w:rPr/>
        <w:t>Pastori capaci di proporre in questo mondo di corpi o afferrati con libidine o respinti nello schifo, il toccarsi con venerazione comunque, neonati o moribondi, come involucro visibile di panorami invisibili, e dimora dell'Altissimo.</w:t>
      </w:r>
    </w:p>
    <w:p>
      <w:pPr>
        <w:pStyle w:val="Paragrafonormale"/>
        <w:spacing w:lineRule="auto" w:line="220"/>
        <w:rPr/>
      </w:pPr>
      <w:r>
        <w:rPr/>
        <w:t>Pastori capaci di proporre in questo mondo di gusti "piccini" alimentati nella prigione dorata delle nostre case, le ansie vaste per l'avventura della pace, della giustizia, della fede attorno a noi.</w:t>
      </w:r>
    </w:p>
    <w:p>
      <w:pPr>
        <w:pStyle w:val="Paragrafonormale"/>
        <w:spacing w:lineRule="auto" w:line="220"/>
        <w:rPr/>
      </w:pPr>
      <w:r>
        <w:rPr/>
        <w:t>Pastori capaci di proporre in questo mondo di diffuso, accettato approfittarsi, sul lavoro e in politica, il coraggio di vivere a cuore e portafoglio trasparenti, agli occhi Tuoi e di tutti, a prezzo dell'isolamento nel proprio ambiente.</w:t>
      </w:r>
    </w:p>
    <w:p>
      <w:pPr>
        <w:pStyle w:val="Paragrafonormale"/>
        <w:spacing w:lineRule="auto" w:line="220"/>
        <w:rPr/>
      </w:pPr>
      <w:r>
        <w:rPr/>
        <w:t>Pastori capaci di proporre in questo mondo di "provare per credere" il gusto spericolato ma indispensabile del contatto con l'Invisibile, nella preghiera.</w:t>
      </w:r>
    </w:p>
    <w:p>
      <w:pPr>
        <w:pStyle w:val="Paragrafonormale"/>
        <w:spacing w:lineRule="auto" w:line="220"/>
        <w:rPr/>
      </w:pPr>
      <w:r>
        <w:rPr/>
        <w:t>Salvaci dal pericolo di credere che a un certo punto, in famiglia o nell'ambiente, la "democrazia" soppianti i pastori: Tu hai voluto che ci fossero sempre "grandi" e "piccoli" perché gli uni e gli altri potessero sempre vicendevolmente stimolare i sogni di bellezza che tu hai deposto nel cuore di ciascuno.</w:t>
      </w:r>
    </w:p>
    <w:p>
      <w:pPr>
        <w:pStyle w:val="Paragrafonormale"/>
        <w:spacing w:lineRule="auto" w:line="220"/>
        <w:rPr/>
      </w:pPr>
      <w:r>
        <w:rPr/>
        <w:t>Mandaci, Signore, nelle famiglie e nelle comunità ecclesiali, pastori capaci di dilatare le comunioni esistenti in comunioni sempre più vaste.</w:t>
      </w:r>
    </w:p>
    <w:p>
      <w:pPr>
        <w:pStyle w:val="Paragrafonormale"/>
        <w:spacing w:lineRule="auto" w:line="220"/>
        <w:rPr/>
      </w:pPr>
      <w:r>
        <w:rPr/>
        <w:t>Pastori capaci di difendere il gregge dai lupi senza stringere le pecorelle per paura di perderle fino a strozzarle!</w:t>
      </w:r>
    </w:p>
    <w:p>
      <w:pPr>
        <w:pStyle w:val="Giornoetitolo"/>
        <w:spacing w:lineRule="auto" w:line="220"/>
        <w:rPr/>
      </w:pPr>
      <w:r>
        <w:rPr/>
        <w:t>G27 - S. Angela Merici</w:t>
      </w:r>
    </w:p>
    <w:p>
      <w:pPr>
        <w:pStyle w:val="Vangelo"/>
        <w:rPr/>
      </w:pPr>
      <w:r>
        <w:rPr/>
        <w:t>Mc 4,21-25. Nata a Desenzano del Garda nel 1470 fu ben presto attenta al fenomeno culturale del Rinascimento, cogliendone il valore di una laicità che usciva baldanzosa dal tenebrore del clericalismo medioevale, ma intuendo altresì il pericolo di un neo-paganesimo. Era il tempo della riscoperta dell'Olimpo greco da sostituirsi al Vangelo, l'euforia per l'Uomo scientifico e creatore, il culto mitico della bellezza di Venere, lo sviluppo vorticoso della scienza verso "le magnifiche sorti e progressive" che arriveranno all'Illuminismo della Rivoluzione francese. Angela era convinta che la fede cristiana avrebbe potuto essere custodita soltanto affidandola alle ragazze e alle madri. Di qui l'invenzione di una Congregazione religiosa (le Orsoline) che non abitavano in convento ma nelle proprie case, per impegnarsi nella educazione delle ragazze e nella formazione delle madri proprio all'interno del loro ambiente di vita, scommettendo tutto sulla famiglia cristiana.</w:t>
      </w:r>
    </w:p>
    <w:p>
      <w:pPr>
        <w:pStyle w:val="Ritornello"/>
        <w:rPr/>
      </w:pPr>
      <w:r>
        <w:rPr/>
        <w:t>Rit.: Grazie per tutte le nostre madri nella fede!</w:t>
      </w:r>
    </w:p>
    <w:p>
      <w:pPr>
        <w:pStyle w:val="Paragrafonormale"/>
        <w:spacing w:lineRule="auto" w:line="220"/>
        <w:rPr/>
      </w:pPr>
      <w:r>
        <w:rPr/>
        <w:t>Insegnaci a riconoscere, Signore Gesù, il disegno di Provvidenza con cui hai voluto avere qui in terra una madre piuttosto che un padre: Maria Santissima!</w:t>
      </w:r>
    </w:p>
    <w:p>
      <w:pPr>
        <w:pStyle w:val="Paragrafonormale"/>
        <w:spacing w:lineRule="auto" w:line="220"/>
        <w:rPr/>
      </w:pPr>
      <w:r>
        <w:rPr/>
        <w:t>Ti ringrazio per questa creatura femminile che è, dal suo concepimento fino alla sua pienezza celeste, unica e preziosa tanto diversamente dall'uomo.</w:t>
      </w:r>
    </w:p>
    <w:p>
      <w:pPr>
        <w:pStyle w:val="Paragrafonormale"/>
        <w:spacing w:lineRule="auto" w:line="220"/>
        <w:rPr/>
      </w:pPr>
      <w:r>
        <w:rPr/>
        <w:t>Tu hai permesso che le pagine di carta dei libri di storia fossero zeppe di uomini illustri soltanto, e non di donne; ma hai voluto che fossero le Donne a scrivere la storia della salvezza sulle pagine dei cuori!</w:t>
      </w:r>
    </w:p>
    <w:p>
      <w:pPr>
        <w:pStyle w:val="Paragrafonormale"/>
        <w:spacing w:lineRule="auto" w:line="220"/>
        <w:rPr/>
      </w:pPr>
      <w:r>
        <w:rPr/>
        <w:t>Grazie, Signore, per tutte le donne che ci sono state madri nella fede: grazie per le mani di mamma che hanno congiunto le mie piccole mani nella preghiera;</w:t>
      </w:r>
    </w:p>
    <w:p>
      <w:pPr>
        <w:pStyle w:val="Paragrafonormale"/>
        <w:spacing w:lineRule="auto" w:line="220"/>
        <w:rPr/>
      </w:pPr>
      <w:r>
        <w:rPr/>
        <w:t>grazie per le braccia di Nonna che mi hanno inginocchiato davanti alla tomba del Nonno,</w:t>
      </w:r>
    </w:p>
    <w:p>
      <w:pPr>
        <w:pStyle w:val="Paragrafonormale"/>
        <w:spacing w:lineRule="auto" w:line="220"/>
        <w:rPr/>
      </w:pPr>
      <w:r>
        <w:rPr/>
        <w:t>grazie per lo sguardo di quella catechista che fissavo negli occhi mentre lei fissava Qualcuno che io non riuscivo a vedere,</w:t>
      </w:r>
    </w:p>
    <w:p>
      <w:pPr>
        <w:pStyle w:val="Paragrafonormale"/>
        <w:spacing w:lineRule="auto" w:line="220"/>
        <w:rPr/>
      </w:pPr>
      <w:r>
        <w:rPr/>
        <w:t>grazie per quel cuore di ragazza che stringevo al mio petto e sentivo nel suo cuore che ci abitava un segreto, un Qualcuno che me la rendeva per un attimo inafferrabile.</w:t>
      </w:r>
    </w:p>
    <w:p>
      <w:pPr>
        <w:pStyle w:val="Paragrafonormale"/>
        <w:spacing w:lineRule="auto" w:line="220"/>
        <w:rPr/>
      </w:pPr>
      <w:r>
        <w:rPr/>
        <w:t>Appassionaci, Signore, per l'educazione delle nostre ragazze: falle attente alle novità della cultura, della politica, del costume e della moda.</w:t>
      </w:r>
    </w:p>
    <w:p>
      <w:pPr>
        <w:pStyle w:val="Paragrafonormale"/>
        <w:spacing w:lineRule="auto" w:line="220"/>
        <w:rPr/>
      </w:pPr>
      <w:r>
        <w:rPr/>
        <w:t>Ma rendici capaci di sempre tradurre e mai tradire la sensibilità, l'intuizione, lo slancio, la fedeltà e l'eroismo, doni da sempre della loro femminilità.</w:t>
      </w:r>
    </w:p>
    <w:p>
      <w:pPr>
        <w:pStyle w:val="Paragrafonormale"/>
        <w:spacing w:lineRule="auto" w:line="220"/>
        <w:rPr/>
      </w:pPr>
      <w:r>
        <w:rPr/>
        <w:t>Indirizza, Signore, l'"aggiornamento" delle nostre mamme, lavoratrici e casalinghe, per metterle al timone e non al rimorchio dell'evoluzione dei costumi, verso una famiglia moderna e disinvolta, abitata da un dialogo trasparente, e raffinato.</w:t>
      </w:r>
    </w:p>
    <w:p>
      <w:pPr>
        <w:pStyle w:val="Paragrafonormale"/>
        <w:spacing w:lineRule="auto" w:line="220"/>
        <w:rPr/>
      </w:pPr>
      <w:r>
        <w:rPr/>
        <w:t>Dònaci Mamme capaci di custodire il cuore più della pancia dei loro figli, degne di essere considerate le prime amiche dei loro figli che crescono.</w:t>
      </w:r>
    </w:p>
    <w:p>
      <w:pPr>
        <w:pStyle w:val="Giornoetitolo"/>
        <w:spacing w:lineRule="auto" w:line="220"/>
        <w:rPr/>
      </w:pPr>
      <w:r>
        <w:rPr/>
        <w:t>V28 - S.</w:t>
        <w:br/>
        <w:t>Tommaso d'Aquino</w:t>
      </w:r>
    </w:p>
    <w:p>
      <w:pPr>
        <w:pStyle w:val="Vangelo"/>
        <w:rPr/>
      </w:pPr>
      <w:r>
        <w:rPr/>
        <w:t>Mc 4,26-34. Nato nel 1225 dai Conti d'Aquino, fu dalla famiglia destinato ad una luccicante carriera politica. Ma Tommaso, dopo aver studiato filosofia a Napoli, decise di entrare nel giovane ordine mendicante dei Domenicani. Inseguito dai fratelli che volevano sequestrarlo, restò fedele alla sua vocazione fino ad essere inviato giovanissimo all'Università di Parigi dove s'immerse nello studio della teologia, indagata con la sensibilità del mistico che scrutava tra le righe il volto del suo Signore. Classico l'episodio secondo cui talmente si immergeva nella contemplazione intellettuale della verità da non accorgersi che la fiamma della candela al cui lume studiava gli stava bruciando la mano. Compose la "Summa theologica", la più profonda e più ampia "cattedrale teologica" di tutti i tempi. Specifico di Tommaso è l'attenzione agli scritti del grande filosofo greco Aristotele, riscoperto proprio in quegli anni. La concretezza "positiva" di questo pensatore affascinava tante giovani intelligenze del tempo e Tommaso accettò la sfida di confrontarsi con quel grande genio speculativo per salvare la fede cristiana davanti alla marea montante di quella "secolarizzazione". Ma proprio quel confronto lo portò ad adottare il pensiero stesso del pagano Aristotele per scrutare le profondità della fede, nonostante le ricorrenti scomuniche inflitte a quello che fu il più moderno tra gli antichi filosofi. Ed anche Tommaso ne uscì condannato dalla Chiesa a lui contemporanea, ma Papa Giovanni XXII lo riabilitò, canonizzandolo pochi anni dopo la sua morte, senza bisogno di inquisirne i miracoli canonici affermando che ogni sua pagina era un miracolo.</w:t>
      </w:r>
    </w:p>
    <w:p>
      <w:pPr>
        <w:pStyle w:val="Ritornello"/>
        <w:rPr/>
      </w:pPr>
      <w:r>
        <w:rPr/>
        <w:t>Rit.: Scienza per contemplare la fede!</w:t>
      </w:r>
    </w:p>
    <w:p>
      <w:pPr>
        <w:pStyle w:val="Paragrafonormale"/>
        <w:spacing w:lineRule="auto" w:line="220"/>
        <w:rPr/>
      </w:pPr>
      <w:r>
        <w:rPr/>
        <w:t>Grazie, Signore, per questo Santo che ha studiato in ginocchio la tua Parola vibrando nel suo cuore con tutto l'incantato entusiasmo di chi incontra il tuo volto: conduci anche noi sulle vie dello studio contemplativo, illuminato e sentimentale del tuo Vangelo!</w:t>
      </w:r>
    </w:p>
    <w:p>
      <w:pPr>
        <w:pStyle w:val="Paragrafonormale"/>
        <w:spacing w:lineRule="auto" w:line="220"/>
        <w:rPr/>
      </w:pPr>
      <w:r>
        <w:rPr/>
        <w:t>Ma grazie ancora, Signore, per questo Santo che ha osato indagare la tua Parola con gli strumenti razionali e "pagani" del suo tempo, senza paura di contaminare la fede con la ragione, senza paura di mettere a confronto il Vangelo con le sfide della Storia.</w:t>
      </w:r>
    </w:p>
    <w:p>
      <w:pPr>
        <w:pStyle w:val="Paragrafonormale"/>
        <w:spacing w:lineRule="auto" w:line="220"/>
        <w:rPr/>
      </w:pPr>
      <w:r>
        <w:rPr/>
        <w:t>Grazie per questo Santo che ha deciso di continuare a pensare anche e soprattutto mentre credeva e mentre pregava.</w:t>
      </w:r>
    </w:p>
    <w:p>
      <w:pPr>
        <w:pStyle w:val="Paragrafonormale"/>
        <w:spacing w:lineRule="auto" w:line="220"/>
        <w:rPr/>
      </w:pPr>
      <w:r>
        <w:rPr/>
        <w:t>Alimenta ancor oggi uno spassionato ed appassionato dialogo tra credenti e non credenti, convincendoli che nessuno possiede il monopolio della verità.</w:t>
      </w:r>
    </w:p>
    <w:p>
      <w:pPr>
        <w:pStyle w:val="Paragrafonormale"/>
        <w:spacing w:lineRule="auto" w:line="220"/>
        <w:rPr/>
      </w:pPr>
      <w:r>
        <w:rPr/>
        <w:t>Incoraggia il non credente che abita nel cuore del credente a vedere con lucida simpatia le ragioni di chi si dichiara non credente, per alimentare l'inesausto stupore della propria fede.</w:t>
      </w:r>
    </w:p>
    <w:p>
      <w:pPr>
        <w:pStyle w:val="Paragrafonormale"/>
        <w:spacing w:lineRule="auto" w:line="220"/>
        <w:rPr/>
      </w:pPr>
      <w:r>
        <w:rPr/>
        <w:t>Incoraggia il credente che abita nel cuore del non credente a scrutare con attenta perplessità le risposte di chi si dichiara credente, indagando se in quelle indimostrabili risposte si trovasse l'auspicato riscontro alle sue incessanti domande.</w:t>
      </w:r>
    </w:p>
    <w:p>
      <w:pPr>
        <w:pStyle w:val="Paragrafonormale"/>
        <w:spacing w:lineRule="auto" w:line="220"/>
        <w:rPr/>
      </w:pPr>
      <w:r>
        <w:rPr/>
        <w:t>Liberaci dall'angoscia di uno studio della fede costruito di fredde, razionali certezze: un'etica di arroccate costruzioni imprigionate in schemi sorpassati ritenuti eterni.</w:t>
      </w:r>
    </w:p>
    <w:p>
      <w:pPr>
        <w:pStyle w:val="Paragrafonormale"/>
        <w:spacing w:lineRule="auto" w:line="220"/>
        <w:rPr/>
      </w:pPr>
      <w:r>
        <w:rPr/>
        <w:t>Liberami dalla minaccia di ingessate legislazioni capaci solo di ripetere divieti anziché indagare nuovi incontri tra fede ed emergenze dell'oggi.</w:t>
      </w:r>
    </w:p>
    <w:p>
      <w:pPr>
        <w:pStyle w:val="Paragrafonormale"/>
        <w:spacing w:lineRule="auto" w:line="220"/>
        <w:rPr/>
      </w:pPr>
      <w:r>
        <w:rPr/>
        <w:t>Spingimi a studiare davvero la mia fede, con libri alla mano, tempo e denaro, con lo stesso interesse con cui studierei per prepararmi a un esame professionale: Tu meriti di essere amato anche scientificamente.</w:t>
      </w:r>
    </w:p>
    <w:p>
      <w:pPr>
        <w:pStyle w:val="Paragrafonormale"/>
        <w:spacing w:lineRule="auto" w:line="220"/>
        <w:rPr/>
      </w:pPr>
      <w:r>
        <w:rPr/>
        <w:t>Convincimi che non posso crescere nella conoscenza razionale di tutto fuorché nella conoscenza anche razionale di te.</w:t>
      </w:r>
    </w:p>
    <w:p>
      <w:pPr>
        <w:pStyle w:val="Paragrafonormale"/>
        <w:spacing w:lineRule="auto" w:line="220"/>
        <w:rPr/>
      </w:pPr>
      <w:r>
        <w:rPr/>
        <w:t>Fammi esultare della scoperta di una pagina del catechismo per adulti più che per la scoperta dell'assassino nel libro giallo che sto divorando.</w:t>
      </w:r>
    </w:p>
    <w:p>
      <w:pPr>
        <w:pStyle w:val="Paragrafonormale"/>
        <w:spacing w:lineRule="auto" w:line="220"/>
        <w:rPr/>
      </w:pPr>
      <w:r>
        <w:rPr/>
        <w:t>E quando mi sarò acculturato sulla tua persona come si conviene a chi vuol credere da adulto oggi, infondimi tuttavia l'umiltà di preferire la sapienza luminosa della Nonna, tua amica personale, alla mia pur necessaria esplorazione del tuo volto.</w:t>
      </w:r>
    </w:p>
    <w:p>
      <w:pPr>
        <w:pStyle w:val="Paragrafonormale"/>
        <w:spacing w:lineRule="auto" w:line="220"/>
        <w:rPr/>
      </w:pPr>
      <w:r>
        <w:rPr/>
        <w:t>Donaci di incontrare uomini e donne disposti a spericolati contatti e rispettosi confronti con gli ambienti più "lontani" dalla tua Chiesa e dalla tua fede, capaci di attraversarli con disinvoltura e appassionata simpatia, fino a raggiungere la fontana di quella fede che sa dissetare anche e soprattutto l'arsura dei cuori di oggi.</w:t>
      </w:r>
    </w:p>
    <w:p>
      <w:pPr>
        <w:pStyle w:val="Giornoetitolo"/>
        <w:spacing w:lineRule="auto" w:line="220"/>
        <w:rPr/>
      </w:pPr>
      <w:r>
        <w:rPr/>
        <w:t>S29 - S. Gentile</w:t>
      </w:r>
    </w:p>
    <w:p>
      <w:pPr>
        <w:pStyle w:val="Vangelo"/>
        <w:rPr/>
      </w:pPr>
      <w:r>
        <w:rPr/>
        <w:t>Mc 4,35-41. Nacque a Verona nella seconda metà del 400 da Tommaso Giusti orafo, nel momento in cui la classe artigiana e borghese stava appropriandosi del peso sociale della nobiltà. Come di consueto il suo matrimonio fu deciso dalla famiglia in giovanissima età senza domandarne parere all'interessata: Giacomo Pianella, anch'egli artigiano, conduceva una ben avviata sartoria e questo era motivo sufficiente per sposarlo. Gentile, tale di nome e di fatto, si trovò a vivere intuitiva, sensibile, generosa, appassionata, accanto a un uomo onesto ma gretto, e talora violento. Ma Gentile accettò la scommessa di vincere l'ottusità con una finezza di sentimenti tanto squisita quanto inesorabile, domandando alla preghiera notturna quelle tenerezze che la notte accanto al ruvido marito le negava. Gentile rimase vedova in giovane età, ma, lentamente, il marito era cambiato in sensibilità e generosità, al punto da lasciare parte dell'eredità ai Poveri. Tommaso lasciava alla moglie il figlio Leone che del proprio nome conservò la fierezza e del nome della madre la raffinatezza d'animo. Nel frattempo Girolamo Maluselli, anch'egli ricco artigiano, tanto agiato quanto violento, s'invaghì della giovane vedova, che tuttavia utilizzo il proprio "potere contrattuale" per cambiare e convertire il pretendente fino a farlo diventare sacerdote. Gentile resta un esempio, fra i tantissimi, di fecondità femminile verso il cuore maschile.</w:t>
      </w:r>
    </w:p>
    <w:p>
      <w:pPr>
        <w:pStyle w:val="Ritornello"/>
        <w:rPr/>
      </w:pPr>
      <w:r>
        <w:rPr/>
        <w:t>Rit.: "Usa" la donna per salvare l'uomo!</w:t>
      </w:r>
    </w:p>
    <w:p>
      <w:pPr>
        <w:pStyle w:val="Paragrafonormale"/>
        <w:spacing w:lineRule="auto" w:line="220"/>
        <w:rPr/>
      </w:pPr>
      <w:r>
        <w:rPr/>
        <w:t>Grazie, Signore, per tutte le Madri che hanno saputo alimentare nel cuore del figlio il gusto sovrano per le armonie interiori, in questo mondo superficiale, arrivista, grossolano e frettoloso.</w:t>
      </w:r>
    </w:p>
    <w:p>
      <w:pPr>
        <w:pStyle w:val="Paragrafonormale"/>
        <w:spacing w:lineRule="auto" w:line="220"/>
        <w:rPr/>
      </w:pPr>
      <w:r>
        <w:rPr/>
        <w:t>Grazie per le spose innamorate che hanno saputo pazientemente, appassionatamente e genialmente "strumentalizzare" l'affetto del coniuge fino a fargli scoprire in cuore quel gusto della profondità interiore che lui non sapeva di portarsi dentro.</w:t>
      </w:r>
    </w:p>
    <w:p>
      <w:pPr>
        <w:pStyle w:val="Paragrafonormale"/>
        <w:spacing w:lineRule="auto" w:line="220"/>
        <w:rPr/>
      </w:pPr>
      <w:r>
        <w:rPr/>
        <w:t>Grazie per quelle donne che hanno saputo trasformare la scontatezza di un rapporto familiare in vigilante sorpresa sulla preziosità del quotidiano, testimoniando in famiglia ogni mattina lo stupore per il miracolo del sole che è sorto di nuovo.</w:t>
      </w:r>
    </w:p>
    <w:p>
      <w:pPr>
        <w:pStyle w:val="Paragrafonormale"/>
        <w:spacing w:lineRule="auto" w:line="220"/>
        <w:rPr/>
      </w:pPr>
      <w:r>
        <w:rPr/>
        <w:t>Grazie per quelle amiche che hanno saputo avanzare con gioia e determinazione sull'impervio sentiero dell'amicizia maschile alimentando nell'amico più il desiderio di camminare avanti in maturità più che posteggiare sonnolenti sulle panchine del reciproco incantamento.</w:t>
      </w:r>
    </w:p>
    <w:p>
      <w:pPr>
        <w:pStyle w:val="Paragrafonormale"/>
        <w:spacing w:lineRule="auto" w:line="220"/>
        <w:rPr/>
      </w:pPr>
      <w:r>
        <w:rPr/>
        <w:t>Grazie per quelle madri che hanno saputo serenamente e fermamente perseverare nell'attesa orante e appassionata che il figlio ritrovasse la fede e s'innamorasse degli Ultimi, senza saziare il proprio cuore con un affetto filiale qualunque e cieco.</w:t>
      </w:r>
    </w:p>
    <w:p>
      <w:pPr>
        <w:pStyle w:val="Paragrafonormale"/>
        <w:spacing w:lineRule="auto" w:line="220"/>
        <w:rPr/>
      </w:pPr>
      <w:r>
        <w:rPr/>
        <w:t>Grazie, Signore, per quelle Donne che nell'ambiente maschile del lavoro e dello sport sanno spontaneamente portare l'attenzione di chi incontrano sul mondo sommerso dei sentimenti, senza lasciarsi soffocare e travolgere dalle "cose da fare".</w:t>
      </w:r>
    </w:p>
    <w:p>
      <w:pPr>
        <w:pStyle w:val="Paragrafonormale"/>
        <w:spacing w:lineRule="auto" w:line="220"/>
        <w:rPr/>
      </w:pPr>
      <w:r>
        <w:rPr/>
        <w:t>Grazie per quelle Donne che sanno vivere l'amicizia con te, Signore, nel momento affettivamente intenso della preghiera solitaria pur nella simpatia di intensi affetti familiari ed amicali: loro non "riescono" con Te perché falliscono con noi.</w:t>
      </w:r>
    </w:p>
    <w:p>
      <w:pPr>
        <w:pStyle w:val="Paragrafonormale"/>
        <w:spacing w:lineRule="auto" w:line="220"/>
        <w:rPr/>
      </w:pPr>
      <w:r>
        <w:rPr/>
        <w:t>Grazie, Signore, per quelle spose che hanno saputo restare pacatamente fedeli a un Amore crocifisso, trafitte ma non travolte da un matrimonio deludente: concedi a loro di cercare nell'incontro "compensativo" con Te la forza per custodire il tesoro prezioso e pungente del Sacramento.</w:t>
      </w:r>
    </w:p>
    <w:p>
      <w:pPr>
        <w:pStyle w:val="Paragrafonormale"/>
        <w:spacing w:lineRule="auto" w:line="220"/>
        <w:rPr/>
      </w:pPr>
      <w:r>
        <w:rPr/>
        <w:t>Accompagnale a perseverare nella tenace speranza dei piccoli passi in famiglia, evitando la facile scorciatoia di un'arrendevole rassegnazione, nell'attesa operosa di incontrare in Paradiso i propri familiari così belli come l'avevano sempre sognati.</w:t>
      </w:r>
    </w:p>
    <w:p>
      <w:pPr>
        <w:pStyle w:val="Paragrafonormale"/>
        <w:spacing w:lineRule="auto" w:line="220"/>
        <w:rPr/>
      </w:pPr>
      <w:r>
        <w:rPr/>
        <w:t>Dom. 30/01 A Messa Mc 1,21-28.</w:t>
      </w:r>
    </w:p>
    <w:sectPr>
      <w:type w:val="continuous"/>
      <w:pgSz w:w="11906" w:h="16838"/>
      <w:pgMar w:left="567" w:right="567" w:gutter="0" w:header="0" w:top="567" w:footer="0" w:bottom="567"/>
      <w:cols w:num="4" w:space="22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Black">
    <w:charset w:val="00"/>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jc w:val="both"/>
    </w:pPr>
    <w:rPr>
      <w:rFonts w:ascii="Courier New" w:hAnsi="Courier New" w:cs="Courier New"/>
    </w:rPr>
  </w:style>
  <w:style w:type="paragraph" w:styleId="Giornoetitolo">
    <w:name w:val="Giorno e titolo"/>
    <w:basedOn w:val="Normal"/>
    <w:qFormat/>
    <w:pPr>
      <w:keepNext w:val="true"/>
      <w:ind w:firstLine="284"/>
      <w:jc w:val="right"/>
    </w:pPr>
    <w:rPr>
      <w:rFonts w:ascii="Arial" w:hAnsi="Arial" w:cs="Arial"/>
      <w:b/>
      <w:sz w:val="26"/>
      <w:lang w:eastAsia="it-IT"/>
    </w:rPr>
  </w:style>
  <w:style w:type="paragraph" w:styleId="Ritornello">
    <w:name w:val="Ritornello"/>
    <w:basedOn w:val="Normal"/>
    <w:qFormat/>
    <w:pPr>
      <w:jc w:val="right"/>
    </w:pPr>
    <w:rPr>
      <w:b/>
      <w:lang w:eastAsia="it-IT"/>
    </w:rPr>
  </w:style>
  <w:style w:type="paragraph" w:styleId="Vangelo">
    <w:name w:val="Vangelo"/>
    <w:basedOn w:val="Normal"/>
    <w:qFormat/>
    <w:pPr>
      <w:ind w:firstLine="284"/>
      <w:jc w:val="both"/>
    </w:pPr>
    <w:rPr>
      <w:rFonts w:ascii="Arial" w:hAnsi="Arial" w:cs="Arial"/>
      <w:sz w:val="16"/>
      <w:lang w:eastAsia="it-IT"/>
    </w:rPr>
  </w:style>
  <w:style w:type="paragraph" w:styleId="Paragrafonormale">
    <w:name w:val="Paragrafo normale"/>
    <w:basedOn w:val="Testonormale"/>
    <w:qFormat/>
    <w:pPr>
      <w:ind w:firstLine="284"/>
    </w:pPr>
    <w:rPr>
      <w:rFonts w:ascii="Times New Roman" w:hAnsi="Times New Roman" w:cs="Times New Roman"/>
      <w:sz w:val="18"/>
      <w:lang w:eastAsia="it-I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6T16:32:00Z</dcterms:created>
  <dc:creator>Giovanni Benvenuto</dc:creator>
  <dc:description/>
  <dc:language>en-US</dc:language>
  <cp:lastModifiedBy>Giovanni Benvenuto</cp:lastModifiedBy>
  <cp:lastPrinted>1999-12-06T17:51:00Z</cp:lastPrinted>
  <dcterms:modified xsi:type="dcterms:W3CDTF">1999-12-06T16:58:00Z</dcterms:modified>
  <cp:revision>7</cp:revision>
  <dc:subject/>
  <dc:title>dIl Pane Quotidiano della Madonna della Guardia GENNAIO 2000</dc:title>
</cp:coreProperties>
</file>